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дравейт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скам да ми дадете информация как и къде може да се кандидатства по програма за саниране на панелки в гр. София, кв.Свобода за един вход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Благодаря и успешна седмиц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Индикативната годишна работна програма за предстоящите процедури по ОПРР за 2011 г., на 15 юни 2011 г. предстои да бъде публикувана схема за Подкрепа за енергийна ефективност в многофамилни жилищни сгради.   В тази връзка, за повече информация следете сайта на ОПРР, рубрика "Новини"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1-03-11T12:49:00Z</dcterms:modified>
  <cp:revision>61</cp:revision>
  <dc:subject/>
  <dc:title/>
</cp:coreProperties>
</file>