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t>Бих искал да задам 2 въпроса по схема BG161PO001/1.1-11/2011 „Подкрепа за реконструкция/ обновяване и оборудване на общински лечебни заведения в градските агломерации”</w:t>
              <w:br/>
              <w:t>1. По сравнително скоро закупен от нас апарат (Ангеограф) извършихме подмяна на 2 основни компонента. С оглед целесъобразност на интервенцията, считаме че е по-разумно да подменим и останалите компоненти на апарата, които са за реновиране, вместо да закупуваме нов такъв. Допустими ли са такива дейности за реновиране на скъпо-струваща апаратура по настоящата схема?</w:t>
              <w:br/>
              <w:t>2. Към момента имаме спешна нужда от някои проектни интервенции. С оглед съкращаване на процедурното време, възможно ли е да се проведат процедури и да се избере изпълнител на дадена проектна дейност, преди одобрението на проектното предложение? Ще бъдат ли признати разходите за подготовка на документацията и провеждане на процедурата?</w:t>
              <w:br/>
              <w:t>Благодаря предварително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Съгласно Изискванията за кандидатстване по схемата е допустима доставка на оборудване. Допустимита апартура е изброена в т. 5.3.2.3. С писмо изх. № 99-00-6-1171/07.03.2011 г. сте уведомени, че предстои провеждане на инфомационен ден в края на м. март 2011 г. и следва да задавате вашите въпроси. За точната дата ще бъде уведомени допълнително. В тази връзка моля да предоставите повече подробности и разяснения по казуса. При положение, че апаратът е скоро закупен кое е наложило подмяната на споменатите от Вас компоненти.                                                                               </w:t>
              <w:br/>
              <w:t xml:space="preserve">2. Разходите за подготовка на тръжната документация са допустими разходи по схемата. Съгласно чл. 3, ал. 1 от ПМС № 62/ 21.03.2007 г. и чл.3 от ПМС № 245/09.10.2007 г., разходите извършени след  01.01.2007 г. са допустими за възстановяване. При възлагане изпълнението на дейности, включени в проектното предложение, следва да се спазват разпоредбите на Закона за обществените поръчки и нормативните актове по прилагането му (НВМОП)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,</w:t>
              <w:br/>
              <w:t xml:space="preserve">Бих желала да задам въпрос относно схема за предоставяне на безвъзмездна финансова помощ BG161PO001/1.1-11/2011 „Подкрепа за реконструкция/ обновяване и оборудване на общински лечебни заведения в градските агломерации" и относно схема BG161PO001/4.1-05/2011 „Подкрепа за реконструкция/ обновяване и оборудване на общински лечебни заведения в общини, извън градските агломерационни ареали". Въпросът е следният: договорът за предвидения финансов анализ по тези схеми с физическо лице ли трябва да бъде сключен или може и с юридическо лице? </w:t>
              <w:br/>
              <w:t>Предварително благодаря за отгово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кретният бенефициенти следва да възложи изпълнението на дейността при спазване разпоредбите на Закона за обществените поръчки и нормативните актове по прилагането (НВМОП)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11:00Z</dcterms:created>
  <dc:creator>HristovI</dc:creator>
  <dc:description/>
  <cp:keywords/>
  <dc:language>en-US</dc:language>
  <cp:lastModifiedBy>DimitrovaTs</cp:lastModifiedBy>
  <dcterms:modified xsi:type="dcterms:W3CDTF">2011-03-11T12:50:00Z</dcterms:modified>
  <cp:revision>12</cp:revision>
  <dc:subject/>
  <dc:title/>
</cp:coreProperties>
</file>