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  <w:br/>
              <w:t xml:space="preserve"> </w:t>
              <w:br/>
              <w:t>Моля Ви за коментар на  следните факти:</w:t>
              <w:br/>
              <w:t xml:space="preserve"> </w:t>
              <w:br/>
              <w:t xml:space="preserve">В Изискванията за кандидатстване за  схема за безвъзмездна финансова помощ: BG161PO001/1.1-12/2011 „Подкрепа за деинституционализация на социални институции, предлагащи   услуги за деца в риск”, са разписани следните </w:t>
              <w:br/>
              <w:t xml:space="preserve">Конкретни цели: </w:t>
              <w:br/>
              <w:t>Ø       Да се подобри социалната инфраструктура в градските ареали, предоставяща услуги в общността на децата и младежите с увреждания, настанени в ДДУИ и ДДФУ и на децата с увреждания над 3 г. от ДМСГД ;</w:t>
              <w:br/>
              <w:t>Ø       Да се осигури социално включване и равен достъп на децата и младежите с увреждания, настанени в ДДУИ и ДДФУ и децата с увреждания над 3 г. от ДМСГД.</w:t>
              <w:br/>
              <w:t>Ø       Да се подкрепи осигуряването на инфраструктура, предоставяща услуги в общността за деца и младежи с увреждания съгласно Националната карта на</w:t>
              <w:br/>
              <w:t>планираните резидентни грижи.</w:t>
              <w:br/>
              <w:t xml:space="preserve"> </w:t>
              <w:br/>
              <w:t>В  Методическото ръководство за функциониране на Център за настаняване от семеен тип за деца, одобрено от Агенция за социално подпомагане и Агенция за закрила на децата, има следното указание в  ГЛАВА I СЪЩНОСТ НА УСЛУГАТА „Капацитетът на центъра е от 6/8 до 15 деца. Децата в ЦНСТ са смесени по възраст, пол, степен на увреждане и ниво на автономност. Препоръчително е да не се разкриват специализирани ЦНСТ за деца с увреждания, а те да бъдат настанявани при съотношение 2-3 деца с увреждания към 6-5 деца без при капацитет 8 деца. Центровете не се профилират по възраст на децата или видове и степени на увреждания.</w:t>
              <w:br/>
              <w:t xml:space="preserve"> </w:t>
              <w:br/>
              <w:t xml:space="preserve">Важно е да се получи точен отговор на изискванията на различните документи, още на  етапа на проектиране на ЦНСТ, за да се планират и изградят условия за живеене само на деца с увреждания или за живеене и на деца с увреждания.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Целевата група на настоящата схема са децата и младежите настанени в Домовете за деца с умствено изоставане и физически увреждания, както и децата с увреждания над 3 годишна възраст, настанени в Домовете за медико – социални грижи. Дейностите по схемата, в съответствие с Плана за действие към Визията за деинституционализация на децата в РБългария, са насочени конкретно към тази целева група, което обуслови изработването на националната карта на услугите. За да бъдат планирани услугите, беше направена оценка на всяко дете и младеж от целевата група, както и ще бъдат взети предвид други фактори, като например възможността и желанието на родителите да поддържат контакт. </w:t>
              <w:br/>
              <w:br/>
              <w:t>Архитектурните изисквания към сградите, които са обществени и ще се ползват за социални услуги при всички случаи налагат достъпна среда и от тази гледна точка това не се влияе от степента на уврежданията на децата, които ще ползват услугата. Настоящата операция е първият етап от изпълнението на плана за действие към Националната стратегия за деинституционализация и е насочена към целевата група на децата и младежи с увреждания. С изпълнение на останалите проекти от Плана за действие се очаква намаляване броя на децата с увреждания, които ще ползват услугата ЦНСТ и при необходимост свободните места ще се заемат от деца и/или младежи без увреждане. В тази посока са и предложените в изискванията за кандидатстване функционални модели на сградите, които предполагат относителна самостоятелност за всяка отделна група, както и обособяване на отделно пространство (в случаите, че ползвателите на услугата ЦНСТ намаляват), за да бъде обособена друга подходяща услуга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  <w:br/>
              <w:t>Във връзка със Схема за предоставяне на безвъзмездна финансова помощ: BG161PO001/1.1-12/2011  „Подкрепа за деинституционализация на социални институции, предлагащи услуги за деца в риск”, искам да задам следните въпроси:</w:t>
              <w:br/>
              <w:t xml:space="preserve">Сумата от 489 000 лева определена за строителство, оборудване и обзавеждане на ЦНСТ с включено в нея ДДС ли е или то се поема от останалата сума до достигане на максималната стойност на проекта от 823 000лв.? </w:t>
              <w:br/>
              <w:t xml:space="preserve">Поради огромни затруднения с намирането на свободен терен общинска собственост за ново строителство на ЦНСТ, то възможно ли е същото да бъде предвидено за изпълнение в имот, на който има съществуваща сграда, която да бъде съборена? </w:t>
              <w:br/>
              <w:t xml:space="preserve">Ако предположим че това е възможно, то средствата предвидени за разрушаване на съществуващи строежи и разчистване на терена, попадат в преките допустими разходи, като „Разходи за подготовка на строителната площадка”, съгласно „Изискванията за кандидатстване”. Никъде в тези насоки няма изискване за допустимият размер на тези разходи, което води автоматично до изискването да бъдат в рамките на максимално допустимата стойност на проекта. Моля да потвърдите нашето тълкуване на изискванията, както и това, че сумата за разходите за подготовка на строителната площадка не е част от тези 489 000 лева определени за строителство, оборудване и обзавеждане на новият ЦНСТ.? </w:t>
              <w:br/>
              <w:t xml:space="preserve"> </w:t>
              <w:br/>
              <w:t>Предварително благодаря за отговорите!</w:t>
              <w:br/>
              <w:t>Светла Дончев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Общата стойност на СМР, обзавеждане/оборудване, посочена в таблицата от т. 5.1.2.3. „Допустими дейности за финансиране” от Насоките за кандидатстване е без ДДС. Посочената максимална стойност на проект е с ДДС. </w:t>
              <w:br/>
              <w:t xml:space="preserve">2. Кандидатът следва сам да прецени доколко е целесъобразно разполагането на ЦНСТ в имот, на който има съществуваща сграда, която следва да бъде съборена. </w:t>
              <w:br/>
              <w:t>Разходите за подготовка на строителната площадка не са част от фиксираната сума за СМР, обзавеждане/оборудване. Кандидатът следва да прецени техния размер в съответствие с максимално допустимата стойност на проект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11:00Z</dcterms:created>
  <dc:creator>HristovI</dc:creator>
  <dc:description/>
  <cp:keywords/>
  <dc:language>en-US</dc:language>
  <cp:lastModifiedBy>DimitrovaTs</cp:lastModifiedBy>
  <dcterms:modified xsi:type="dcterms:W3CDTF">2011-03-11T12:51:00Z</dcterms:modified>
  <cp:revision>14</cp:revision>
  <dc:subject/>
  <dc:title/>
</cp:coreProperties>
</file>