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дравейте, аз съм майка на 4год. детенце, което посещава 177 ЦДГ на ул.Витиня до бл.100. Точно пред детската градина има детска площата, която според общината е реновирана, но няма нищо таков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маше две опасни пързалки, които бяха изрязани и ня тахно място няма нови, разбира се, пясъчниците са напълнение с пясък и са направили една пътечка от асфалт, за да не тъпчем в калт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скам да ви попитам колко средства са заделени за нея, защото според мен не са вложени много.да не говорим, че люлките са на изчезване и кое остана от площадката, незнам.  Към кого да се обърна, за да се разгледа моя проблем и проблема на децата от нашия район. предварително благодаря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лична община има сключен договор за предоставяне на безвъзмездна финансова помощ по ОПРР, схема BG161РО001/1.4-02/2008: „Подкрепа за подобряване на градската среда”. Договорът е сключен въз основа на одобрен проект „Рехабилитация и възстановяване на детски площадки и зони за обществен отдих в междублокови пространства и доизграждане и реконструкция на пешеходни подлези на територията на райони „Подуяне”, „Оборище”, „Средец”, „Триадица”, „Сердика”, „Слатина”, „Витоша” на Столична община”</w:t>
              <w:br/>
              <w:br/>
              <w:t xml:space="preserve">Цитираната детска площадка не е обект на интервенция по горепосочения проект на Столична общин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3:08:00Z</dcterms:created>
  <dc:creator>HristovI</dc:creator>
  <dc:description/>
  <cp:keywords/>
  <dc:language>en-US</dc:language>
  <cp:lastModifiedBy>venci</cp:lastModifiedBy>
  <dcterms:modified xsi:type="dcterms:W3CDTF">2011-04-07T19:57:00Z</dcterms:modified>
  <cp:revision>48</cp:revision>
  <dc:subject/>
  <dc:title/>
</cp:coreProperties>
</file>