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  <w:br/>
              <w:t>Във връзка с кандидатстването на Община Балчик по ОП „Регионално развитие”, Приоритетна ос 1: „Устойчиво и интегрирано градско развитие”; Операция 1.1: „Социална инфраструктура”, Схема за предоставяне на безвъзмездна финансова помощ: BG161PO001/1.1-11/2011 „Подкрепа за реконструкция/ обновяване и оборудване на общински лечебни заведения в градските агломерации”, Бюджетна линия: BG161PO001/1.1-11/2011, Община Балчик е поканена да подаде проектно предложение по Компонент 2 на горепосочената схема за предоставяне на безвъзмездна финансова помощ, където е посочено за максимална сума за проекти е 3 739 152 лв. Във връзка с това имаме следните въпроси:</w:t>
              <w:br/>
              <w:t>1. „Има ли ограничаващо процентно съотношение между средствата/разходите необходими за извършване на СМР – внедряване на мерки за енергийна ефективност, разширяване, обновяване, преустройство и всички видове строително ремонтни дейности, и средствата/разходите необходими за закупуването и доставката на предвиденото по проекта медицинско и болнично оборудване?(Пример: Разходите за заснемания и изготвяне на технически/работни проекти са ограничени до 5% от стойността на СМР). Тъй като такова ограничение не е посочено в Насоките за кандидатстване, може ли да считаме, че за Управляващия Орган на ОП „Регионално Развитие” разходите свързани с доставката на оборудване и разходите свързани с инвестиционният компонент (ремонт,реконструкция и т.н.) не са обвързани с процентно съотношение по между си?”</w:t>
              <w:br/>
              <w:t>2. „Според Насоките за кандидатстване „Всяко проектно предложение по отделните компоненти трябва да включва задължително комбинация от доставка на оборудване и инвестиционен компонент (ремонт, реконструкция) взаимосвързани по между си…” Въпросът ни е:</w:t>
              <w:br/>
              <w:t>2.1. Определението „взаимосвързани по между си”  отнася ли се за дейностите по „внедряване на мерки за енергийна ефективност” в сградата (подмяна на дограма, саниране на сградата, доставка и монтаж на нова котелна уредба и доставка и монтаж на нови радиатори)?</w:t>
              <w:br/>
              <w:t>2.2. Възможно ли е горепосочените дейности да се изпълнят за цялата сграда, а не само в помещенията, където ще се обзавеждат с новото оборудване? Ако трябва да се съобразим с изискването „взаимосвързани по между си”, то би било безсмислено да внедряваме мерки за енергийна ефективност за част от сграда, т.е. тази част, в която ще се монтира новото болнично оборудване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Изискванията за кандидатстване не е заложено процентно ограничение/съотношение за СМР и закупуване и доставка на необходимото медицинско оборудване. Изискването е „Всяко проектно предложение по отделните компоненти трябва да включва задължително комбинация от доставка на оборудване и инвестиционен компонент (ремонт/ реконструкция и т.н.), взаимосвързани помежду си и допринасящи за трайното подобряване на съответната инфраструктура.”</w:t>
              <w:br/>
              <w:t>2. Съгласно Изискванията за кандидатстване (т. 5.3.2.3) по компонент 2, строително-ремонтни работи, които ще се предвидят и извършат следва да са необходими за п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ивеждане на помещенията за инсталация на апаратурата</w:t>
            </w:r>
            <w:r>
              <w:rPr>
                <w:rFonts w:cs="Arial" w:ascii="Arial" w:hAnsi="Arial"/>
                <w:sz w:val="20"/>
                <w:szCs w:val="20"/>
              </w:rPr>
              <w:t xml:space="preserve"> (изброена в Изискванията за кандидатстване) към изискванията на производителите, медицински стандарти и действащата нормативна уредба, както и необходимите съпътстващи СМР. 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ъответните СМР следва да се ограничат до помeщенията, в които ще се инсталира закупената апарaтур</w:t>
            </w:r>
            <w:r>
              <w:rPr>
                <w:rFonts w:cs="Arial" w:ascii="Arial" w:hAnsi="Arial"/>
                <w:sz w:val="20"/>
                <w:szCs w:val="20"/>
              </w:rPr>
              <w:t xml:space="preserve">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venci</cp:lastModifiedBy>
  <dcterms:modified xsi:type="dcterms:W3CDTF">2011-04-07T19:58:00Z</dcterms:modified>
  <cp:revision>33</cp:revision>
  <dc:subject/>
  <dc:title/>
</cp:coreProperties>
</file>