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ля Ви за коментар на  следните факти:</w:t>
              <w:br/>
              <w:t xml:space="preserve">В Изискванията за кандидатстване за  схема за безвъзмездна финансова помощ: BG161PO001/1.1-12/2011 „Подкрепа за деинституционализация на социални институции, предлагащи  услуги за деца в риск”, са разписани следните </w:t>
              <w:br/>
              <w:t>Конкретни цели:</w:t>
              <w:br/>
              <w:t>Ø Да се подобри социалната инфраструктура в градските ареали, предоставяща услуги в общността на децата и младежите с увреждания, настанени в ДДУИ и ДДФУ и на децата с увреждания над 3 г. от ДМСГД ;</w:t>
              <w:br/>
              <w:t>Ø Да се осигури социално включване и равен достъп на децата и младежите с увреждания, настанени в ДДУИ и ДДФУ и децата с увреждания над 3 г. от ДМСГД.</w:t>
              <w:br/>
              <w:t>Ø Да се подкрепи осигуряването на инфраструктура, предоставяща услуги в общността за деца и младежи с увреждания съгласно Националната карта на планираните резидентни грижи.</w:t>
              <w:br/>
              <w:t>и следното изискване: Всички строително-ремонтни дейности, свързани със Защитените жилища, следва да бъдат съобразени с Методиката за условията и реда за предоставяне на социалната услуга „Защитено жилище” № 9100-158 от 21.06.2006 г. и № 8032-7 от 28.10.2004 г. публикувана на електронната страница на Агенцията за социално подпомагане.</w:t>
              <w:br/>
              <w:br/>
              <w:t>№ 9100-158 от 21.06.2006г.</w:t>
              <w:br/>
              <w:t xml:space="preserve">МЕТОДИКА ЗА УСЛОВИЯТА И РЕДА ЗА ПРЕДОСТАВЯНЕ НА СОЦИАЛНАТА УСЛУГА </w:t>
              <w:br/>
              <w:t>ГЛАВА ЧЕТВЪРТА</w:t>
              <w:br/>
              <w:t>УСЛОВИЕ И РЕД ЗА ПОЛЗВАНЕ НА СОЦИАЛНАТА УСЛУГА “ЗАЩИТЕНО ЖИЛИЩЕ”</w:t>
              <w:br/>
              <w:t>1. Целева група:</w:t>
              <w:br/>
              <w:t xml:space="preserve"> Целевата група включва пълнолетни жени и мъже настанени в специализирани институции,   с възможност да бъдат изведени. Възможно е и приемането на обслужване в защитеното жилища на лица с цел превенция. Капацитетът на “Защитеното жилище ” е от 6 до 10 човека. </w:t>
              <w:br/>
              <w:br/>
              <w:t>№ 8032-7 от 28.10.2004г.</w:t>
              <w:br/>
              <w:t>МЕТОДИКА ЗА УСЛОВИЯТА И РЕДА ЗА ПРЕДОСТАВЯНЕ НА СОЦИАЛНАТА УСЛУГА</w:t>
              <w:br/>
              <w:t>ГЛАВА ЧЕТВЪРТА</w:t>
              <w:br/>
              <w:t>УСЛОВИЕ И РЕД ЗА ПОЛЗВАНЕ НА СОЦИАЛНАТА УСЛУГА “ЗАЩИТЕНО ЖИЛИЩЕ”</w:t>
              <w:br/>
              <w:t>1. Целева група:</w:t>
              <w:br/>
              <w:t xml:space="preserve"> Целевата група включва пълнолетни жени и мъже с лека и средна степен на умствена изостаналост, настанени в специализирани институции, с възможност да бъдат изведени. Капацитетът на “Защитеното жилище ” е от 6 до 10 човека. </w:t>
              <w:br/>
              <w:br/>
              <w:t xml:space="preserve">Моля Ви за разяснение дали при проектирането и планиране на техническата спецификация за оборудване и планиране на дейностите на защитените жилища да се има предвид досегашния опит на защитените жилища за настаняване на пълнолетни над 18 години и така разписаните по-горе методики.  </w:t>
              <w:br/>
              <w:br/>
              <w:t>Моля Ви за дефиниция на „младежи”.</w:t>
              <w:br/>
              <w:br/>
              <w:t>Пример:</w:t>
              <w:br/>
              <w:t>Възрастовия диапазон, към който са насочени програмите на младежката политика също се различава съществено в отделните страни, но най-общо 2 групи:</w:t>
              <w:br/>
              <w:t xml:space="preserve"> 1)тясна концепция за младежта от 14-24 г.</w:t>
              <w:br/>
              <w:t xml:space="preserve">2)широка концепция от 28-35 г. </w:t>
              <w:br/>
              <w:br/>
              <w:t>Модус Консулт ЕООД</w:t>
              <w:br/>
              <w:t>Мария Юнакова</w:t>
              <w:br/>
              <w:br/>
              <w:t>Моля Ви за коментар на  следните факти:</w:t>
              <w:br/>
              <w:br/>
              <w:t xml:space="preserve">В Изискванията за кандидатстване за  схема за безвъзмездна финансова помощ: BG161PO001/1.1-12/2011 „Подкрепа за деинституционализация на социални институции, предлагащи  услуги за деца в риск”, са разписани следните </w:t>
              <w:br/>
              <w:t>Конкретни цели:</w:t>
              <w:br/>
              <w:t>Ø Да се подобри социалната инфраструктура в градските ареали, предоставяща услуги в общността на децата и младежите с увреждания, настанени в ДДУИ и ДДФУ и на децата с увреждания над 3 г. от ДМСГД ;</w:t>
              <w:br/>
              <w:t>Ø Да се осигури социално включване и равен достъп на децата и младежите с увреждания, настанени в ДДУИ и ДДФУ и децата с увреждания над 3 г. от ДМСГД.</w:t>
              <w:br/>
              <w:t>Ø Да се подкрепи осигуряването на инфраструктура, предоставяща услуги в общността за деца и младежи с увреждания съгласно Националната карта на планираните резидентни грижи.</w:t>
              <w:br/>
              <w:br/>
              <w:t>В  Методическото ръководство за функциониране на Център за настаняване от семеен тип за деца, одобрено от Агенция за социално подпомагане и Агенция за закрила на децата, има следното указание в  ГЛАВА I СЪЩНОСТ НА УСЛУГАТА „Капацитетът на центъра е от 6/8 до 15 деца. Децата в ЦНСТ са смесени по възраст, пол, степен на увреждане и ниво на автономност. Препоръчително е да не се разкриват специализирани ЦНСТ за деца с увреждания, а те да бъдат настанявани при съотношение 2-3 деца с увреждания към 6-5 деца без при капацитет 8 деца. Центровете не се профилират по възраст на децата или видове и степени на увреждания.</w:t>
              <w:br/>
              <w:br/>
              <w:t xml:space="preserve">Важно е да се получи точен отговор на изискванията на различните документи, още на  етапа на проектиране на ЦНСТ, за да се планират и изградят условия за живеене само на деца с увреждания или за живеене и на деца с увреждания. </w:t>
              <w:br/>
              <w:br/>
              <w:t>Модус Консулт ЕООД</w:t>
              <w:br/>
              <w:t>Мария Юнакова</w:t>
            </w:r>
          </w:p>
          <w:p>
            <w:pPr>
              <w:pStyle w:val="Normal"/>
              <w:rPr>
                <w:rFonts w:ascii="Arial" w:hAnsi="Arial" w:cs="Arial"/>
                <w:sz w:val="20"/>
                <w:szCs w:val="20"/>
                <w:lang w:val="en-US"/>
              </w:rPr>
            </w:pPr>
            <w:r>
              <w:rPr>
                <w:rFonts w:cs="Arial" w:ascii="Arial" w:hAnsi="Arial"/>
                <w:sz w:val="20"/>
                <w:szCs w:val="20"/>
                <w:lang w:val="en-US"/>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Защитеното жилище е социална услуга в общността за жени и мъже, които са навършили 18 години и няма горна граница за предоставяне на услугата.</w:t>
              <w:br/>
              <w:br/>
              <w:t xml:space="preserve">2. Целевата група на настоящата схема са децата и младежите настанени в Домовете за деца с умствено изоставане и физически увреждания, както и децата с увреждания над 3 годишна възраст, настанени в Домовете за медико – социални грижи. Дейностите по схемата, в съответствие с Плана за действие към Визията за деинституционализация на децата в РБългария, са насочени конкретно към тази целева група, което обуслови изработването на националната карта на услугите. За да бъдат планирани услугите, беше направена оценка на всяко дете и младеж от целевата група, както и ще бъдат взети предвид други фактори, като например възможността и желанието на родителите да поддържат контакт. </w:t>
              <w:br/>
              <w:br/>
              <w:t>Архитектурните изисквания към сградите, които са обществени и ще се ползват за социални услуги при всички случаи налагат достъпна среда и от тази гледна точка това не се влияе от степента на уврежданията на децата, които ще ползват услугата. Настоящата операция е първият етап от изпълнението на плана за действие към Националната стратегия за деинституционализация и е насочена към целевата група на децата и младежи с увреждания. С изпълнение на останалите проекти от Плана за действие се очаква намаляване броя на децата с увреждания, които ще ползват услугата ЦНСТ и при необходимост свободните места ще се заемат от деца и/или младежи без увреждане. В тази посока са и предложените в изискванията за кандидатстване функционални модели на сградите, които предполагат относителна самостоятелност за всяка отделна група, както и обособяване на отделно пространство (в случаите, че ползвателите на услугата ЦНСТ намаляват), за да бъде обособена друга подходяща услуга.</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важаеми господа,</w:t>
              <w:br/>
              <w:t>Въпросът ни във връзка с  открита процедура по Приоритетна ос 1 „Устойчиво и интегрирано градско развитие”, Операция 1.1 „Социална инфраструктура”, по Схема за предоставяне на безвъзмездна финансова помощ BG161PO001/1.1-12/2011 „Подкрепа за деинституционализация на социални институции, предлагащи услуги за деца в риск”.</w:t>
              <w:br/>
              <w:br/>
              <w:t>Съгласно задължителните изисквания за ЦНСТ, към заданието трябва да е представено копие от влязъл в сила подробен устройствен план (ПУП) за ЦНСТ. Община Балчик разполага с имот – общинска собственост, с план за регулация и застрояване и има отреждане за „жилищно строителство, социална инфраструктура, гаражи и озеленяване”.</w:t>
              <w:br/>
              <w:t>Необходимо ли е да се прави допълнително изменение на ПУП  и конкретно отреждане за ЦНСТ?</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треждането по действащия ПУП - „жилищно строителство, социална инфраструктура, гаражи и озеленяване” допуска изграждане на обекти за предоставяне на социални услуги, вкл. Изграждане на ЦНСТ и не е необходимо да се изменя действащия ПУП.</w:t>
              <w:br/>
              <w:t xml:space="preserve">В случай, че отреждането по действащия ПУП е за обществено обслужване също не е необходимо да се изменя действащия ПУП, тъй като обектите за предоставяне на социални услуги са част от обектите за обществено обслужване. </w:t>
              <w:br/>
              <w:t xml:space="preserve">Ако отреждането е само за жилищно строителство или с друго предназначение (без посоченото по-горе обществено обслужване) е необходимо да се измени действащия ПУП. В този случай е допустимо да се изработи комплексен проект за инвестиционна инициатива по чл. 150 от Закона за устройство на територията. </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Бихме искали да зададем няколко въпроса, касаещ целевите групи по Схемата за безвъзмездна финансова помощ BG161PO001/1.1-12/2011 „Подкрепа за деинституционализация на социални институции, предлагащи услуги за деца в риск”. </w:t>
              <w:br/>
              <w:br/>
              <w:t>Съгласно Националната карта на планираните резиденти услуги, нашата община трябва да изгради ЦНСТ.</w:t>
              <w:br/>
              <w:t>Във формуляра за кандидатстване в индикаторите за резултат са описани следните индикатори, свързани с целевите групи: (бр.) Деца и младежи с увреждания от Домове за деца с увреждания, ползватели на подобрената социална инфраструктура и (бр.) Брой деца с увреждания над 3 г. от ДМСГД, ползватели на подобрената социална инфраструктура. Въпросът ни е следният:</w:t>
              <w:br/>
              <w:t xml:space="preserve">1. Предвид това, че трябва да изградим ЦНСТ, кой от двата индикатора би трябвало да вземем под внимание? (или и двата би трябвало да заложим?) </w:t>
              <w:br/>
              <w:t>2. Във формуляра за кандидатстване, точка 4.3 Обосновка е необходимо да опишем 4.3.2„Опишете какви са конкретните нужди, ограничения и проблеми на целевата територия и целевите групи и как проектното предложение допринася за тяхното задоволяване/ преодоляване” и 4.3.3.” Избройте причините за избора на целева група(и) и определянето на нуждите им. По какъв начин проектът допринася за удовлетворяване на нуждите на целевата група(и) (с количествена оценка на целевите групи)? Опишете какво е търсенето на дейностите и/или продуктите на проекта от посочените целеви групи  и крайни бенефициенти”. При положение, че на територията на общината няма Домове за деца и младежи с увреждания и поради тази причина общината не е проучвала проблема:</w:t>
              <w:br/>
              <w:t xml:space="preserve">От къде да получим информация за проблема и избора на целевите групи, за да ги опишем според изискванията на проектния фиш? </w:t>
              <w:br/>
              <w:t>3. В приложение Л „Функционални изисквания и стандарти за изграждане на материалната база за ЦНСТ” т.4 „Функционални изисквания към обзавеждането” е казано: „Мебелите да са съобразени с функцията на помещението и с възрастовата група на децата, които ще го ползват;”, а в т.6 „Стандарти за качество” е написано: „При възможност, се съобразява предварително с особеностите на децата, които ще я ползват” (става въпрос за сградата). В тази връзка:</w:t>
              <w:br/>
              <w:t>От къде бихме могли да се информираме за децата и младежите (целеви групи по проекта), които се предвижда да бъдат настанени в съответност ЦНСТ на територията на общината, за да бъде то проектирано и изпълнено в съответствие с техните нужди и особености? От къде да получим информация за тяхната възраст и увреждания?</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Бенефициентът трябва да вземе под внимание и двата индикатора като общо число, като има предвид, че в един ЦНСТ ще бъдат настанени общо 12 младежи и деца над 3 г. с увреждания от ДДУИ и ДМСГД. Конкретните младежи  и деца над 3 г. с увреждания от ДДУИ и ДМСГД ще бъдат планирани за съответния ЦНСТ след задълбочена оценка на</w:t>
              <w:br/>
              <w:t>индивидуалните потребности през 2012 г.</w:t>
              <w:br/>
              <w:t>2. При изготвяне на проектното предложение кандидатът трябва да обоснове потребностите на целевите групи на база Националната стратегия "Визия за деинституционализация на децата в РБългария" и Плана за действие към нея и Националната карта на резидентните услуги, публикувана в Изискванията за кандидатстване.</w:t>
              <w:br/>
              <w:t>3. Кандидатът трябва да предвиди мебели, които да отговарят на общи страндарти за безопасност, както и да бъдат здрави. Конкретните  младежи и деца над 3 г. с увреждания от ДДУИ и ДМСГД ще бъдат  планирани за съответния ЦНСТ след задълбочена оценка на  индивидуалните потребности през 2012 г.</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тносно: Схема за безвъзмездна финансова помощ: BG161PO001/1.1-12/2011 „Подкрепа за деинституционализация на социални институции, предлагащи услуги за деца в риск”; Бюджетна линия: BG161PO001/1.1-12/2011</w:t>
              <w:br/>
              <w:br/>
              <w:t>В приложените функционални модели на сградите /Приложение М към Изискванията за кандидатстване/ за всяка относително самостоятелно обособена група деца е  включен по един санитарен възел . Съгласно  Наредба № 2/10.08.1994 г. за проектиране на заведения за социални грижи - Към всяко спално помещение се проектира санитарен възел. Съгласно Приложение Л на потребител със затруднена мобилност се полага площ в размер на 4 кв.м.</w:t>
              <w:br/>
              <w:t>Следва ли санитарните възли да са по един на група, както е посочено в типовите модели или да се съобразят с броя на децата и стаите в групата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роят на санитарните възли следва да бъде съобразен с броя на децата. В този смисъл ДАЗД препоръчва на 3-4 деца да има минимум 1 санитарен възел. При определянето на общия брой санитарни възли в ЦНСТ, в зависимост от броя на стаите и леглата в тях, комбинациите могат да бъдат следните:</w:t>
              <w:br/>
              <w:t>-   на 2 двойни (с по 2 легла) стаи или на 4 деца – да има минимум 1 санитарен възел;</w:t>
              <w:br/>
              <w:t>-   на 3 единични (с по 1 легло) стаи или на 3 деца – да има минимум 1 санитарен възел;</w:t>
              <w:br/>
              <w:t>-   на 2 единични  и 1 двойна стая или на 4 деца –  има минимум 1 санитарен възел;</w:t>
              <w:br/>
              <w:t>-   на 1 единична и 1 двойна стая или на 3 деца –  има минимум 1 санитарен възел.</w:t>
              <w:br/>
              <w:t>По отношение на площите на санитарните възли, както и на всички останали индивидуални и общи площи за деца, ДАЗД препоръчва да се има предвид, че поне 30% от децата ще бъдат със затруднена мобилност (в инвалидни колички). Т.е. в едно ЦНСТ следва да се предвидят завишени площи (завишена квадратурата на санитарни възли, на спални и общи помещения) за минимум 4 деца в инвалидни количк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Здравейте,</w:t>
              <w:br/>
              <w:t xml:space="preserve">    Столична община подготвя проектно предложение за кандидатстване по Схема за безвъзмездна финансова помощ: BG161PO001/1.1-12/2011 „Подкрепа за деинституционализация на социални институции, предлагащи услуги за деца в риск”. При подготвянето на проектното предложение и във връзка с Насоките и Формуляра за кандидатстване, възникнаха следните въпроси, които бихме искали да отправим към ГД „ПРР” в ролята й на УО на ОПРР за разяснение: </w:t>
              <w:br/>
              <w:t xml:space="preserve">            В т. 4.9. „Индикатори за продукт и резултат” на Формуляр за кандидатстване по Покана BG161PO001/1.1-12/2011 „Подкрепа за деинституционализация на социални институции, предлагащи услуги за деца в риск” са представени два конкретни индикатора, свързани с брой деца и младежи „ползватели на подобрена социална инфраструктура”, за които кандидатите за финансиране ще трябва да дадат информация за степента на изменение на броя им към годината на кандидатстване (колона 3) на втората година (колона 4) и на третата година (колона 5) от кандидатстването.  Имайки предвид, че както капацитетът на Центровете за настаняване от семеен тип, така и Защитените жилища по изискване на ДАЗД и грантовата Схема е точно определен в Изисквания за обхват и съдържание на Заданията за проектиране (публикувани на интернет страницата на ДАЗД: http://sacp.government.bg/detstvo-za-vsichki/novini/), а именно: „1 бр. ЦНСТ с капацитет 14 деца (12 деца от специализираните институции и допълнителни 2 места за настаняване на деца/младежи от общността по спешност)” и „1 бр. Защитено жилище с капацитет 8 потребители”, моля пояснете дали в колона 3, 4 и 5 трябва да бъде заложен броят деца/младежи, който позволява капацитетът на съответната сграда, представляващ реално константна величина за посочените години?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В посочените колони 3, 4 и 5 на таблицата в т. 4.9. „Индикатори за продукт и резултат” и т.4.10 Индикатори за въздействие във Формуляр за кандидатстване по схемата ще бъде въведена колона N+3 (т.е. в рамките на първата година след приключване на дейностите по договора за безвъзмездна финансова помощ по ОПРР), в която следва да бъде заложен съответно броят деца/младежи, които ще бъдат настанени в съответната сграда като се вземе предвид и предвиденият брой ЦНСТ и Защитени жилища, които следва да се създадат. </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w:t>
              <w:br/>
              <w:t>Имаме следният въпрос по Схема за безвъзмездна финансова помощ BG161PO001/1.1-12/2011 „Подкрепа за деинституционализация на социални институции, предлагащи услуги за деца в риск”.</w:t>
              <w:br/>
              <w:t>Трябва ли да бъде променено предназначението на поземления имот в УПИ за „Защитено жилище”  , при положение , че УПИ-то определено за проектиране на защитено жилище е  отредено за „Жилищно строителство” ?</w:t>
              <w:br/>
              <w:t>С уважение,</w:t>
              <w:br/>
              <w:t>Ваня Петкова,</w:t>
              <w:br/>
              <w:t>Началник отдел "ИДРР", Община Айтос</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случай, че отреждането по действащия ПУП е за „жилищно строителство, социална инфраструктура, гаражи и озеленяване” се допуска изграждане на обекти за предоставяне на социални услуги, вкл. Изграждане на ЦНСТ и не е необходимо да се изменя действащия ПУП.</w:t>
              <w:br/>
              <w:t xml:space="preserve">В случай, че отреждането по действащия ПУП е за обществено обслужване също не е необходимо да се изменя действащия ПУП, тъй като обектите за предоставяне на социални услуги са част от обектите за обществено обслужване. </w:t>
              <w:br/>
              <w:t>Ако отреждането е само за жилищно строителство или с друго предназначение (без посоченото по-горе обществено обслужване) е необходимо да се измени действащия ПУП. В този случай е допустимо да се изработи комплексен проект за инвестиционна инициатива по чл. 150 от Закона за устройство на територият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ъв връзка със Схема за предоставяне на безвъзмездна финансова помощ: BG161PO001/1.1-12/2011  „Подкрепа за деинституционализация на социални институции, предлагащи услуги за деца в риск”, искам да задам следните въпроси:</w:t>
              <w:br/>
              <w:t>1. Какво трябва да бъде конкретното предназначение на имота, в който ще се изгражда новото ЦНСТ - за жилищен имот, за социална институция или др.?</w:t>
              <w:br/>
              <w:t>2. Каква част от помещенията трябва да са пригодени за ползване от хора със затруднена мобилност /на информационните срещи беше коментирано около 30%-така ли е/ или за всички помещения трябва да се предвиди допълнителна площ при затруднена мобилност?</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В случай, че отреждането по действащия ПУП е за „жилищно строителство, социална инфраструктура, гаражи и озеленяване” се допуска изграждане на обекти за предоставяне на социални услуги, вкл. Изграждане на ЦНСТ и не е необходимо да се изменя действащия ПУП.</w:t>
              <w:br/>
              <w:t xml:space="preserve">В случай, че отреждането по действащия ПУП е за обществено обслужване също не е необходимо да се изменя действащия ПУП, тъй като обектите за предоставяне на социални услуги са част от обектите за обществено обслужване. </w:t>
              <w:br/>
              <w:t>Ако отреждането е само за жилищно строителство или с друго предназначение (без посоченото по-горе обществено обслужване) е необходимо да се измени действащия ПУП. В този случай е допустимо да се изработи комплексен проект за инвестиционна инициатива по чл. 150 от Закона за устройство на територията.</w:t>
              <w:br/>
              <w:t>2. Всяка сграда трябва да е с достъпна архитектурна среда. Практиката показва, че поне 30% от потребителите са хора с увреждания и е необходимо квадратурата, санитарните възли, спалните да са пригодени за преминаване на инвалидни колички и за ползване от хора с увреждания.  Т.е. в едно ЦНСТ следва да се предвидят завишени площи (завишена квадратурата на санитарни възли, на спални и общи помещения) за минимум 4 деца в инвалидни колички.</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3:08:00Z</dcterms:created>
  <dc:creator>HristovI</dc:creator>
  <dc:description/>
  <cp:keywords/>
  <dc:language>en-US</dc:language>
  <cp:lastModifiedBy>venci</cp:lastModifiedBy>
  <dcterms:modified xsi:type="dcterms:W3CDTF">2011-04-07T20:03:00Z</dcterms:modified>
  <cp:revision>51</cp:revision>
  <dc:subject/>
  <dc:title/>
</cp:coreProperties>
</file>