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ъпрос към УО на ОПРР</w:t>
              <w:br/>
              <w:t>Уважаеми колеги,</w:t>
              <w:br/>
              <w:t>В Индикативната годишна работна програма за предстоящи процедури за безвъзмездна финансова помощ по ОПРР 2007-2013г.за 2011г., в Операция 1.2: „Жилищна политика”т.3-Подкрепа за осигуряване на съвременни социални жилища за настаняване на уязвими , малцинствени и социално слаби групи от населението и други групи в неравностойно положение” , в колона 6-та се посочва, че „Допустими бенефициенти”по тази Операция са : Публични власти,НПО, асоциации на собственици на територията на 86 общини в градски агломерации.</w:t>
              <w:br/>
              <w:t xml:space="preserve">В същото време, в броя си от 11.03. 2011г. вестник „Строител”, издание на Камарата на строителите в България коментира предстоящото отваряне на тази  схема от 15. 06. 2011г., но коментара внася известна неяснота с текста „проектът ще бъде реализиран  в две-три средно големи общини , които ще бъдат определени с подробен анализ. Ще бъде избран и район , в който има подобен модел или поне предвиден терен за изграждане на къщи за социално слаби.” В тази връзка конкретното ни питане е „ Всички  86 общини попадащи в агломерационни ариали явяват ли се реални бенифициенти по тази операция, или ще се извършва някакъв предварителен подбор?. </w:t>
              <w:br/>
              <w:br/>
              <w:t xml:space="preserve">Общинска администрация Кукле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цел успешното изпълнение на схема „Подкрепа за осигуряване на съвременни социални жилища за настаняване на уязвими, малцинствени и социално слаби групи от населението и други групи в неравностойно положение” и идентифицирането на интегрирани проекти за осигуряване на съвременни социални жилища за маргинализирани групи е създадена работна група под ръководството на Министър Томислав Дончев за определяне обхвата на интервенции и целевите групи (маргинализирани групи) за подкрепа от Структурните фондове на ЕС в областта на социалните жилища.</w:t>
              <w:br/>
              <w:br/>
              <w:t xml:space="preserve">Поради ограничения финансов  ресурс по схемата (16 млн.лв.) ще бъде създаден пилотен  модел за осигуряване на съвременни социални жилища на територията на една или две общини в обхвата на градските агломерационни ареали. Това ще позволи постигането на реални резултати и ще направи нейния ефект видим. Важен аспект е постигането на съвместна инициатива между две оперативни програми - ОП "Регионално развитие" 2007-2013 г. и ОП "Развитие на човешките ресурси" 2007-2013 г. с оглед осигуряване на интегриран подход, т.е. освен изграждането на социални жилища следва да се създадат успоредно програми за квалификация и за работа, подобряване на качеството на образование на децата, мерки за повишаване на степента на самоорганизация на хората от квартала и др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venci</cp:lastModifiedBy>
  <dcterms:modified xsi:type="dcterms:W3CDTF">2011-04-07T20:07:00Z</dcterms:modified>
  <cp:revision>59</cp:revision>
  <dc:subject/>
  <dc:title/>
</cp:coreProperties>
</file>