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 xml:space="preserve"> </w:t>
              <w:br/>
              <w:t xml:space="preserve">Въпросът ми в цитираното по-долу писмо е изпратен на 18 февруари, но неясно защо не е включен на страницата в списъка с Отговори на въпросите по схема 4.1-5 получени до 22 февруари 2011 г. </w:t>
              <w:br/>
              <w:t>Изпращам го отново с молба за скорошен отговор!</w:t>
              <w:br/>
              <w:t>Благодаря Ви предварително</w:t>
              <w:br/>
              <w:t>С уважение,</w:t>
              <w:br/>
              <w:t xml:space="preserve">Бойко Благоев </w:t>
              <w:br/>
              <w:t xml:space="preserve"> </w:t>
              <w:br/>
              <w:t xml:space="preserve">----- Original Message ----- </w:t>
              <w:br/>
              <w:t>From: Boyko Blagoev</w:t>
              <w:br/>
              <w:t>To: oprd@mrrb.government.bg</w:t>
              <w:br/>
              <w:t>Sent: Friday, February 18, 2011 9:53 AM</w:t>
              <w:br/>
              <w:t>Subject: vupros po shema BG161PO001/4.1-05/2011</w:t>
              <w:br/>
              <w:br/>
              <w:t>Здравейте,</w:t>
              <w:br/>
              <w:t xml:space="preserve"> </w:t>
              <w:br/>
              <w:t>Имам въпрос по схема BG161PO001/4.1-05/2011.</w:t>
              <w:br/>
              <w:t xml:space="preserve"> </w:t>
              <w:br/>
              <w:t>Компонент 2 от схемата предвижда доставка на оборудване и СМР с цел обособяване на медицински център в МБАЛ. В многопрофилната болница в един от градовете, допустими бенефициенти по този компонент, обаче вече има изграден и действащ медицински център. Медицинският център и МБАЛ са отделни дружества 100% общинска собственост.</w:t>
              <w:br/>
              <w:t xml:space="preserve"> </w:t>
              <w:br/>
              <w:t>Въпросът ми е дали УО е допуснал грешка при определянето на допустимите бенефициенти или е възможно вече съществуващият център да кандидатства по Компонент 2 (например за закупуване на ново оборудване, подобряване на енергийната му ефективност и създаване на достъпна архитектурна среда за хора с увреждания)?</w:t>
              <w:br/>
              <w:t xml:space="preserve"> </w:t>
              <w:br/>
              <w:t xml:space="preserve">В противен случай като единствена възможност за избрания бенефициент да кандидатства остава обособяване на втори медицински център, което не би било оправдано с оглед мащабите на съответната община и дори може да е невъзможно за реализиране. </w:t>
              <w:br/>
              <w:t xml:space="preserve"> </w:t>
              <w:br/>
              <w:t>Благодаря Ви предварително!</w:t>
              <w:br/>
              <w:t xml:space="preserve"> </w:t>
              <w:br/>
              <w:t>С уважение,</w:t>
              <w:br/>
              <w:t>Бойко Благо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куван е отговор на Вашия въпрос на 11.03.2011, който гласи:</w:t>
              <w:br/>
              <w:br/>
              <w:t xml:space="preserve">По настоящата схема в рамките на компонент 2 ще се подкрепят интервенции в болници за активно лечение, които ще бъдат преструктурирани в медицински центрове (лечебни заведения за специализирана извънболнична помощ с най-малко трима лекари с различни признати специалности, с до десет легла за престой на пациенти до 48 часа). Текстът е в пълно съответствие с Изменението на Концепцията за болнично преструктуриране, прието с Протокол № 43 от заседанието на Министерския съвет на 01.12.2010 г. </w:t>
              <w:br/>
              <w:t xml:space="preserve">Медицинските центрове, които ще се подкрепят по настоящата схема следва да бъдат регистрирани по реда на чл.39, ал.1 и чл.40, ал.1 от Закона за лечебните заведения, изм.ДВ бр.100 от 21 декември 2010 г. </w:t>
              <w:br/>
              <w:br/>
              <w:t>Подобен въпрос е зададен и на информационния ден по схема BG161PO001/4.1-05/2010 „Подкрепа за реконструкция/ обновяване и оборудване на общински лечебни заведения в общини, извън градските агломерационни ареали”. Всички отговори на въпроси от информационния ден ще бъдат публикувани на интернет-сайта на ОПРР след официалнот им съгласуване с Министерство на здравеопазванет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venci</cp:lastModifiedBy>
  <dcterms:modified xsi:type="dcterms:W3CDTF">2011-04-07T20:12:00Z</dcterms:modified>
  <cp:revision>45</cp:revision>
  <dc:subject/>
  <dc:title/>
</cp:coreProperties>
</file>