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right="140" w:hanging="0"/>
              <w:rPr/>
            </w:pPr>
            <w:r>
              <w:rPr/>
              <w:t>Министерството на културата е бенефициент по ОПРР. Служители от администрацията на министерството участват в процеса по управление и изпълнение на проектите в извън установеното им работно време. Във връзка с възнагражденията за тази тяхна дейност поставяме следните въпроси:</w:t>
            </w:r>
          </w:p>
          <w:p>
            <w:pPr>
              <w:pStyle w:val="Style14"/>
              <w:ind w:left="180" w:right="140" w:hanging="0"/>
              <w:rPr/>
            </w:pPr>
            <w:r>
              <w:rPr/>
            </w:r>
          </w:p>
          <w:p>
            <w:pPr>
              <w:pStyle w:val="Style14"/>
              <w:ind w:left="180" w:right="140" w:hanging="0"/>
              <w:rPr/>
            </w:pPr>
            <w:r>
              <w:rPr/>
              <w:t>Служителите на министерството, което е конкретен бенефициент по оперативните програми,  в обхвата на коя точка от чл. 2 на Методиката към чл. 4, ал. 8 от ПМС № 62/21.03.2007 г. попадат?  В т. 5 към чл. 2  е визирана “администрацията на ведомствата, в рамките на които има бенефициенти”, но не и самите бенефициенти.</w:t>
            </w:r>
          </w:p>
          <w:p>
            <w:pPr>
              <w:pStyle w:val="Style14"/>
              <w:ind w:left="180" w:right="140" w:hanging="0"/>
              <w:rPr/>
            </w:pPr>
            <w:r>
              <w:rPr/>
            </w:r>
          </w:p>
          <w:p>
            <w:pPr>
              <w:pStyle w:val="Style14"/>
              <w:ind w:left="180" w:right="140" w:hanging="0"/>
              <w:rPr/>
            </w:pPr>
            <w:r>
              <w:rPr/>
              <w:t>В изпълнение разпоредбите на чл. 8, ал. 2 и 3 от  Методиката към чл. 4, ал. 8 от ПМС № 62/21.03.2007 г., допълнителното възнаграждение „се определя на базата на брутното възнаграждение на съответния служител по правилата, определени от съответния управляващ орган”. Има ли разработени такива правила и по какъв начин можем да получим достъп до тях?</w:t>
            </w:r>
          </w:p>
          <w:p>
            <w:pPr>
              <w:pStyle w:val="Style14"/>
              <w:ind w:left="180" w:right="14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180" w:right="140" w:hanging="0"/>
              <w:rPr/>
            </w:pPr>
            <w:r>
              <w:rPr/>
              <w:t>УО на Оперативна програма „Регионално развитие” дава отговор по зададените от Вас въпроси в следната последователност:</w:t>
            </w:r>
          </w:p>
          <w:p>
            <w:pPr>
              <w:pStyle w:val="Style14"/>
              <w:ind w:left="180" w:right="140" w:hanging="0"/>
              <w:rPr/>
            </w:pPr>
            <w:r>
              <w:rPr/>
            </w:r>
          </w:p>
          <w:p>
            <w:pPr>
              <w:pStyle w:val="Style14"/>
              <w:ind w:left="180" w:right="140" w:hanging="0"/>
              <w:rPr/>
            </w:pPr>
            <w:r>
              <w:rPr/>
              <w:t xml:space="preserve"> </w:t>
            </w:r>
            <w:r>
              <w:rPr/>
              <w:t>По т.1 ПМС № 330 от 05.12.2011 г. е в допълнение на Постановление № 62 на Министерски съвет от 2007 г. за приемане на национална програма за допустимост на разходите по оперативните програми, съфинансирани от Структурните фондове и Кохезионния фонд на Европейския съюз, за финансовата рамка 2007 – 2013 г. Методиката към чл.4, ал. 8 е за определяне, изплащане и възстановяване на разходите на възнаграждения на служителите в администрацията на централните и териториалните органи на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и. Министерство на културата е бенефициент по Оперативна програма „Регионално развитие” и попада в обхвата на горецитираното постановление. Служителите на ведомството, участващи в управлението и изпълнението на проекти по оперативните програми, съфинансирани от Структурните фондове и Кохезионния фонд на Европейския съюз са по реда на ПМС № 330 от 05.12.2011 г.</w:t>
            </w:r>
          </w:p>
          <w:p>
            <w:pPr>
              <w:pStyle w:val="Style14"/>
              <w:ind w:left="180" w:right="140" w:hanging="0"/>
              <w:rPr/>
            </w:pPr>
            <w:r>
              <w:rPr/>
            </w:r>
          </w:p>
          <w:p>
            <w:pPr>
              <w:pStyle w:val="Style14"/>
              <w:ind w:left="180" w:right="140" w:hanging="0"/>
              <w:rPr/>
            </w:pPr>
            <w:r>
              <w:rPr/>
              <w:t xml:space="preserve">По т.2 Управляващият орган на Оперативна програма „Регионално развитие” е качил на интернет страницата си указания във връзка с прилагането на Методика  за определяне, изплащане и възстановяване на разходите на възнаграждения на служителите в администрацията на централните и териториалните органи на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и. В Инструкциите за регламентиране, планиране и отчитане на възнагражденията на лицата, наети във връзка с изпълнението на проектите, финансирани по Оперативна програма „Регионално развитие” са направени разяснения, относно прилагането на ПМС  № 330 от 05.12.2011 г., както и даден пример с правила за определяне размера на почасовото заплащане на възнагражденията на служителите, наети във връзка с управлението на проектите, финансирани по ОП „Регионално развитие”, като същите може на намерите на следния адрес: </w:t>
            </w:r>
            <w:hyperlink r:id="rId3">
              <w:r>
                <w:rPr>
                  <w:rStyle w:val="InternetLink"/>
                </w:rPr>
                <w:t>http://www.bgregio.eu</w:t>
              </w:r>
            </w:hyperlink>
            <w:r>
              <w:rPr/>
              <w:t>., секция „Изпълнение на проекти”, панел „Указания за изпълнение на договори”, раздел „Финансово управление, контрол и мониторинг”.</w:t>
            </w:r>
          </w:p>
          <w:p>
            <w:pPr>
              <w:pStyle w:val="Style14"/>
              <w:ind w:left="180" w:right="140" w:hanging="0"/>
              <w:rPr/>
            </w:pPr>
            <w:r>
              <w:rPr/>
            </w:r>
          </w:p>
        </w:tc>
      </w:tr>
    </w:tbl>
    <w:p>
      <w:pPr>
        <w:pStyle w:val="Style14"/>
        <w:ind w:left="180" w:right="14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Fontstyle36">
    <w:name w:val="fontstyle36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"/>
    <w:basedOn w:val="Normal"/>
    <w:qFormat/>
    <w:pPr>
      <w:autoSpaceDE w:val="false"/>
      <w:ind w:left="140" w:right="140" w:firstLine="8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21:00Z</dcterms:created>
  <dc:creator>HristovI</dc:creator>
  <dc:description/>
  <cp:keywords/>
  <dc:language>en-US</dc:language>
  <cp:lastModifiedBy>OsmanN</cp:lastModifiedBy>
  <dcterms:modified xsi:type="dcterms:W3CDTF">2012-04-10T06:22:00Z</dcterms:modified>
  <cp:revision>4</cp:revision>
  <dc:subject/>
  <dc:title/>
</cp:coreProperties>
</file>