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ейте, с цел точното прилагане на ПМС 330 за изменение на ПМС 62 от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 за Вашето становище по следните въпрос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ри възникване на гражданско правоотношение между общинска администрация- бенефециент, в случаите на </w:t>
            </w:r>
            <w:r>
              <w:rPr>
                <w:i/>
                <w:iCs/>
                <w:sz w:val="20"/>
                <w:szCs w:val="20"/>
              </w:rPr>
              <w:t xml:space="preserve">чл. 2 т. 6 от Методика към чл. 4 ал. 8 на ПМС 62 от 2007г., </w:t>
            </w:r>
            <w:r>
              <w:rPr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лица с основно трудово или служебно правоотношение, на които от обхвата на длъжностните им характеристики не произтичат дейности по организация и управление проекти, същите лица в какво качество сключват договора- в качеството си на физически лица, по смисъла на чл. 6 ал. 2 т.3 или в качеството си на служители – държавни/ по трудово правоотношение (по смисъла на чл. 6 ал. 2 т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риложимо ли е Приложение № 2  към Правила за определяне на размера на почасово заплащане на възнагражденията на служителите, наети във връзка с управлението на проектите, финансирани по ОП „Регионално развитие” към Указания за 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>Регламентиране, планиране и отчитане на възнагражденията на лицата, наети във връзка с изпълнението на проектите, финансирани по Оперативна програма „Регионално развитие” 2007 - 2013 г</w:t>
              </w:r>
            </w:hyperlink>
            <w:r>
              <w:rPr>
                <w:sz w:val="20"/>
                <w:szCs w:val="20"/>
              </w:rPr>
              <w:t xml:space="preserve">., актуални от 23.02.2012 г., публикувани на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bgregio.eu</w:t>
              </w:r>
            </w:hyperlink>
            <w:r>
              <w:rPr>
                <w:sz w:val="20"/>
                <w:szCs w:val="20"/>
              </w:rPr>
              <w:t>. по отношение на лица- държавни служители/ или служители по трудово правоотношение,  с които е сключен договор за изработка, по смисъла на чл. 258-269 от ЗЗД, когато дейности по организация и управление на Проекти, финансирани по са извън обхвата на длъжностните им характеристики и не произтичат пряко от задълженията и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о се приеме, че  визираните в същата хипотеза лица, сключват договор за изработка по смисъла на ЗЗД, поради това че, дейностите по управление и организация на Проекти не са в обхвата на служебните/ трудовите им задължения, на какво основание се прилага приложение 2 към регламентиране на цената на договор за изработка, по смисъла на ЗЗ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а Цанкова- община Лове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на Оперативна програма „Регионално развитие” дава отговор по зададените от Вас въпроси в следната последователнос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Регламентираните възможности за възлагане на задължения и/или дейности по проекти по оперативните програми са посочени в чл.6, ал 2 , т. 1 – 4 от ПМС 330 от 05.12.2011 г. Договор за услуга се сключва с физическите лица в случаите, когато  лицата изпълняват дейности, попадащи  извън обхвата на длъжностната му характеристика.</w:t>
            </w:r>
          </w:p>
          <w:p>
            <w:pPr>
              <w:pStyle w:val="Style0"/>
              <w:spacing w:before="0" w:after="0"/>
              <w:ind w:right="14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 Закона за задълженията и договорите няма дефиниция на договор за услуга. В случая е приложим договора за изработка, който е уреден в чл. 258-269 от Закон за задълженията и договорит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енефициентът определя със заповед екипа по проекта, който следва да отговаря на изискванията дефинирани от УО. Едно от изискуемите  условия е професионален опит в областта на съответната позиция, с полагащият се трудов стаж, респ. получаваното възнаграждение на лицето назначено в качеството му на експерт в съответната област по служебно или трудово правоотношение е основание за изчисляване на заплащането. Така получаваното възнаграждение, следва да е в рамките и до размера, определен съгласно  чл. 8, ал. 3 от Методиката във връзка с чл. 8, ал. 2 от нея.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media/files/Ukazania za izpalnenie na dogovori/Fin_monitoring/Instrukcii_GR_dogovori_new_22.02.12 new.doc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18:00Z</dcterms:created>
  <dc:creator>HristovI</dc:creator>
  <dc:description/>
  <cp:keywords/>
  <dc:language>en-US</dc:language>
  <cp:lastModifiedBy>Nikoleta</cp:lastModifiedBy>
  <dcterms:modified xsi:type="dcterms:W3CDTF">2012-04-11T08:04:00Z</dcterms:modified>
  <cp:revision>5</cp:revision>
  <dc:subject/>
  <dc:title/>
</cp:coreProperties>
</file>