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дравейте,</w:t>
              <w:br/>
              <w:t>Община Петрич има подписан Договор по "ОПРР" по мярка 4.2 с дата 26.08.2011 г.От последните указания става ясно че възнаграждениета на екипа след 05.12.2011 г.трябва да бъдат начислявани и изплащани съгласно ПМС №330/05.12.2011 г.Във връзка с това,Ви моля за отговор на следните въпроси:</w:t>
              <w:br/>
              <w:t>1.Членовете на екипа са сключили договори по ЗЗД за изпълнение на дейностите по управление на проекта. В същото време съгласно сключени договори пак по ЗЗД работят по Проект по Оперативна програма"РЧР"-Програма "Личен асистент" където имат отчетени по 70 часа месечно.Може ли тези хора да работят и по програма по ОПРР съгласно сключения договор от 26.08.2011 г.като работят и отчитат по 80 часа месечно.</w:t>
              <w:br/>
              <w:t>2.По принцип ограничението за не повече от 80 часа на месец валидно ли е и за сключените договори по ЗЗД.</w:t>
              <w:br/>
              <w:t>3.По колко часа месечно може да се работи съгласно сключени договори по ЗЗД в рамките на един месец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дадените от Вас въпроси Ви отговаряме в следната последователност, като правим следното уточн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От така поставените въпроси не става ясно, лицата включени в екипа по проекта в какви трудовоправни  отношения са с бенефициента - служебно правоотношение, трудово правоотношение или са външни за организацията експерти, непопадащи по реда на чл. 2, т.8 от ПМС 330 от 05.12.2011 г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представеният отговор са изготвени две принципни становища според  допускания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 служители по служебно или по трудово правоотношение, попадащи в обхвата на чл.2, т. 4-8 от ПМС 330/05.12.2011 г.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о т.1, т.2 и т.3 Сключването на договор за услуга по смисъла на Закона за задълженията и договорите за служителите изпълняващи функции по управление и изпълнение на дейности по проекта е в случаите, когато тези функции не произтичат пряко от функциите им по длъжностна характеристика, в противен случай възлагането на задълженията и/или дейностите по проекта се извършва със заповед на органа на назначаване – за държавните служители, или с допълнително споразумение – за служителите по трудово правоотношение.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Служителите, които извън установеното им работно време по служебно или по трудово правоотношение изпълняват допълнителни функции могат да отчитат не повече от 80 часа месечно </w:t>
            </w:r>
            <w:r>
              <w:rPr>
                <w:u w:val="single"/>
              </w:rPr>
              <w:t>по всички проекти,</w:t>
            </w:r>
            <w:r>
              <w:rPr/>
              <w:t xml:space="preserve"> в които участват. При изготвяне на искане за междинно и/или окончателно плащане, за отчитане на разходите за възнаграждения, всяко лице следва да попълни „</w:t>
            </w:r>
            <w:r>
              <w:rPr>
                <w:color w:val="000000"/>
              </w:rPr>
              <w:t xml:space="preserve">Декларация от член на екип за управление на проект”, където се посочва служебно/трудово правоотношение и сключените </w:t>
            </w:r>
            <w:r>
              <w:rPr>
                <w:rStyle w:val="Spelle"/>
                <w:lang w:val="ru-RU"/>
              </w:rPr>
              <w:t xml:space="preserve">договори за услуга по смисъла на ЗЗД със заетост в часове. </w:t>
            </w:r>
          </w:p>
          <w:p>
            <w:pPr>
              <w:pStyle w:val="Header"/>
              <w:jc w:val="both"/>
              <w:rPr>
                <w:rStyle w:val="Spelle"/>
                <w:lang w:val="ru-RU"/>
              </w:rPr>
            </w:pPr>
            <w:r>
              <w:rPr/>
            </w:r>
          </w:p>
          <w:p>
            <w:pPr>
              <w:pStyle w:val="Header"/>
              <w:numPr>
                <w:ilvl w:val="0"/>
                <w:numId w:val="1"/>
              </w:numPr>
              <w:jc w:val="both"/>
              <w:rPr>
                <w:rStyle w:val="Spelle"/>
                <w:lang w:val="ru-RU"/>
              </w:rPr>
            </w:pPr>
            <w:r>
              <w:rPr>
                <w:rStyle w:val="Spelle"/>
                <w:lang w:val="ru-RU"/>
              </w:rPr>
              <w:t xml:space="preserve">Други, различни от посочените в  </w:t>
            </w:r>
            <w:r>
              <w:rPr>
                <w:rStyle w:val="Spelle"/>
                <w:b/>
                <w:u w:val="single"/>
                <w:lang w:val="ru-RU"/>
              </w:rPr>
              <w:t>І.</w:t>
            </w:r>
          </w:p>
          <w:p>
            <w:pPr>
              <w:pStyle w:val="Normal"/>
              <w:ind w:firstLine="709"/>
              <w:jc w:val="both"/>
              <w:rPr>
                <w:rStyle w:val="Spelle"/>
                <w:lang w:val="ru-RU"/>
              </w:rPr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>
                <w:rStyle w:val="Spelle"/>
                <w:lang w:val="ru-RU"/>
              </w:rPr>
              <w:t xml:space="preserve">По т.1, т.2 и т.3  За лицата, непопадащи в обхвата на  чл.2, т. 4-8  от ПМС 330/05.12.2011 г., ограничението  на чл. 8, ал. 2 и ал. 3 не важи и бенефициентът определя договорните отношения с изпълнителя, </w:t>
            </w:r>
            <w:r>
              <w:rPr/>
              <w:t xml:space="preserve">стига те да не противоречат на закона или морала. </w:t>
            </w:r>
          </w:p>
          <w:p>
            <w:pPr>
              <w:pStyle w:val="Header"/>
              <w:jc w:val="both"/>
              <w:rPr>
                <w:b/>
                <w:b/>
                <w:color w:val="C0C0C0"/>
                <w:sz w:val="32"/>
                <w:szCs w:val="32"/>
              </w:rPr>
            </w:pPr>
            <w:r>
              <w:rPr/>
              <w:t>Договорът по ЗЗД с физическите лица е по принцип с краткотрайно действие (еднократно изпълнение на определена задача) – до извършването на работата (услугата) и предоставянето на резулта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2:00Z</dcterms:created>
  <dc:creator>HristovI</dc:creator>
  <dc:description/>
  <cp:keywords/>
  <dc:language>en-US</dc:language>
  <cp:lastModifiedBy>DimitrovaTs</cp:lastModifiedBy>
  <dcterms:modified xsi:type="dcterms:W3CDTF">2012-03-15T10:12:00Z</dcterms:modified>
  <cp:revision>2</cp:revision>
  <dc:subject/>
  <dc:title/>
</cp:coreProperties>
</file>