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ажаеми дами и господа!</w:t>
              <w:br/>
              <w:t>Моля да получа разяснение на следните въпроси:</w:t>
              <w:br/>
              <w:t>1. Как се тълкува понятието "необосновано висок разход" и какви са границите и критериите за обосновано висок и необсоновано висок разход. Терминът е използван в Указанията, публикувани на страницата на ОПРР, във връзка с Поставление 330, на 20.7.2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г.</w:t>
              <w:br/>
              <w:t>2. При наличие на сключени граждански договори със служители в трудово и служебно правоотношение със ставка от 7 до 15 лева на час - бруто, преди влизане на Постановление № 330 в сила, това приема ли се за "необосновано висок разход", при положение, че това е в рамките на одобрения бюджет за перо "Човешки ресурси" и при условие, че са много по-малко от 80 часа на месец.</w:t>
              <w:br/>
              <w:t>3. Възможно ли е след като се намалява размерът на часовата ставка, - на около 3 лева на час, и то бруто, в рамките на приетия бюджет да бъдат увеличени броя на часовете, като се спазват изискванията на българското законодателство. Ако отговорът е положителен - по какъв ред следва да бъде направено.</w:t>
              <w:br/>
              <w:t>Надявам се да получа точен и конкретен отговор.</w:t>
              <w:br/>
              <w:br/>
              <w:t>Вой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 на Оперативна програма „Регионално развитие” дава отговор по зададените от Вас въпроси в следната последователнос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т.1 Използваната терминология се базира на направените Разяснения по Методика за определяне, изплащане и възстановяване на разходите за възнаграждения на служителите в администрацията на централните и териториалните органи на  изпълнителната власт,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, съфинансирани от Структурните фондове и Кохезионния фонд на Европейския съюз на Министъра по управление на средствата от Европейския съюз. Същите са качени на сайта на ОПРР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bgregio.eu/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.2 УО на ОПРР е качил Указания за Регламентиране, планиране и отчитане на възнагражденията на лицата, наети във връзка с изпълнението на проектите, финансирани по Оперативна програма „Регионално развитие”, актуализирани съгласно направените разяснения на Министъра по управление на средствата от Европейския съюз на 15.08.2012 г. В цитираните инструкции на УО се дефинират начините за верификация на разходите за възнаграждения на членовете на екипи по договори за БФП сключени преди 13.12.2011 г и след 13.12.2011 г./датата на влизането в сила на ПМС 330 от 05.11.2012 г./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т.3 Допустимите изменения на бюджета по проекта са посочени на сайта на УО на ОПРР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bgregio.eu/</w:t>
              </w:r>
            </w:hyperlink>
            <w:r>
              <w:rPr>
                <w:sz w:val="22"/>
                <w:szCs w:val="22"/>
              </w:rPr>
              <w:t xml:space="preserve"> в Изпълнение на договори/Указания за изпълнение на договори/Указания за бенефициенти промяна на договор 2012 г., където като недопустими са регламентирани: „Промени в разходи за „Организация и управление”, водещи до увеличаване в размера на определените в договора възнаграждения за положен труд, брой единици и единична мярка, както и преразпределение на възнаграждения между членовете на екипа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жаеми дами/господ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ъщам се към Вас с въпрос относно формата на предоставения образец за доклад на одитора по проекти, финансирани от Оперативна програма „Регионално развитие”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убликуваните на интернет сайта „НАСОКИ ЗА ИЗВЪРШВАНЕ НА ОДИТ ПО ПРОЕКТИ, ФИНАНСИРАНИ ПО ОПЕРАТИВНА ПРОГРАМА „РЕГИОНАЛНО РАЗВИТИЕ 2007 - 2013 г." Вие давате определени указания към одиторите на проекти, финансирани от програмата и прилагате минимум изискуема информация, която да се съдържа в доклада за фактически констатации. В края на горепосоченото указание сте отбелязали, ч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В Доклада за фактически констатации одиторът задължително следва да изрази степен на сигурност (увереност) относно финансовия отчет и да потвърди допустимите разходи, за които е получил разумна увереност (1) по източници на финансиране, съгласно процентните отношения в договор за БФП.”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ъщия начин в Приложение 9.56 Доклад за фактически констатации, изисквате от одитора да впише в текста, че е получил разумна увереност относно съответствието на декларираните от бенефициента разходи с определени услов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Така посоченият текст е несъвместим с изискванията на Международен Стандарт </w:t>
            </w:r>
            <w:r>
              <w:rPr/>
              <w:t>за Свързани по Съдържание Услуги 4400 Ангажименти за извършване на договорени процедури относно финансова информац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Както е посочено в т.5 от текста на </w:t>
            </w:r>
            <w:r>
              <w:rPr>
                <w:sz w:val="22"/>
                <w:szCs w:val="22"/>
              </w:rPr>
              <w:t xml:space="preserve">стандарта, тъй като одиторът само предоставя доклад за фактическите констатации от извършените договорени процедури, той </w:t>
            </w:r>
            <w:r>
              <w:rPr>
                <w:b/>
                <w:i/>
                <w:sz w:val="22"/>
                <w:szCs w:val="22"/>
              </w:rPr>
              <w:t>не изразява сигурност</w:t>
            </w:r>
            <w:r>
              <w:rPr>
                <w:sz w:val="22"/>
                <w:szCs w:val="22"/>
              </w:rPr>
              <w:t>. Вместо това, потребителите на доклада преценяват сами за себе си процедурите и докладваните от одитора констатации и правят свои собствени заключения от работата на одитора. И още повече, че в т. 18 буква й) се изисква изрично изявление, че извършените процедури не представляват нито одит, нито преглед, и поради това, не се изразява никаква степен на сигурност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то е видно, съгласно МСССУ 4400 одиторът не може да издаде Доклад за фактически констатации, в който да се изразява исканата от Вас степен на сигурност/ разумна увереност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разяването на разумна степен на сигурност е обект на друг одиторски стандарт и  касае извършване на независим финансов одит на пълен финансов отчет с общо предназначение, включително свързаните с него пояснителни приложения (например годишния финансов отчет на общината)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ъй като при одита на разходи по проекти се извършват определени одиторски процедури за конкретни обекти на финансова информация, а именно разходи по даден проект, и не се прави цялостен одит на финансов отчет, се реферира към спазването на МСССУ 4400.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зи случай доклада за фактически констатации би могъл да съдържа потвърждение, че са извършени одиторски процедури и са проверени 100% от декларираните разходи, но не и да има изявление за разумна уверенос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 повече, че работата на одиторите подлежи на контрол по качеството от ИДЕС и КПНРО и неспазването на стандартите би довело до санк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я за Вашия отговор какъв текст да бъде вписан в одиторския доклад, имайки предвид изложените по-горе съображ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я за съдействието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ение: МСССУ 44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. София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С Диана Кискинова, регистриран оди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 на Оперативна програма „Регионално развитие” дава отговор по зададените от Вас въпроси в следната последователнос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домяваме Ви, че на сайта на ОПРР </w:t>
            </w:r>
            <w:hyperlink r:id="rId5">
              <w:r>
                <w:rPr>
                  <w:rStyle w:val="InternetLink"/>
                </w:rPr>
                <w:t>http://www.bgregio.eu./</w:t>
              </w:r>
            </w:hyperlink>
            <w:r>
              <w:rPr/>
              <w:t xml:space="preserve"> в меню </w:t>
            </w:r>
            <w:r>
              <w:rPr>
                <w:i/>
                <w:sz w:val="22"/>
                <w:szCs w:val="22"/>
              </w:rPr>
              <w:t>Изпълнение на договори /Указания за изпълнение на договори/ Финансово управление и контрол, т.12</w:t>
            </w:r>
            <w:r>
              <w:rPr>
                <w:sz w:val="22"/>
                <w:szCs w:val="22"/>
              </w:rPr>
              <w:t xml:space="preserve">  са публикувани актуализирани „Насоки за извършване на одит по проекти, финансирани по Оперативна програма „Регионално Развитие 2007-2013г.“, като е извършена промяна и в образеца на Доклад за фактически констатации Приложение 9.56, актуални от 15.08.2012 г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regio.eu/" TargetMode="External"/><Relationship Id="rId4" Type="http://schemas.openxmlformats.org/officeDocument/2006/relationships/hyperlink" Target="http://www.bgregio.eu/" TargetMode="External"/><Relationship Id="rId5" Type="http://schemas.openxmlformats.org/officeDocument/2006/relationships/hyperlink" Target="http://www.bgregio.eu.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5:02:00Z</dcterms:created>
  <dc:creator>HristovI</dc:creator>
  <dc:description/>
  <cp:keywords/>
  <dc:language>en-US</dc:language>
  <cp:lastModifiedBy>DimitrovaTs</cp:lastModifiedBy>
  <dcterms:modified xsi:type="dcterms:W3CDTF">2012-08-16T15:02:00Z</dcterms:modified>
  <cp:revision>2</cp:revision>
  <dc:subject/>
  <dc:title/>
</cp:coreProperties>
</file>