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равейте,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          </w:t>
            </w:r>
            <w:r>
              <w:rPr/>
              <w:t xml:space="preserve">с цел точното прилагане на ПМС 330 за изменение на ПМС 62 от 2007г., </w:t>
            </w:r>
            <w:r>
              <w:rPr>
                <w:rStyle w:val="Historyitemselected1"/>
                <w:lang w:val="ru-RU"/>
              </w:rPr>
              <w:t>изм. и доп. ДВ. бр.38 от 18 Май 2012г.</w:t>
            </w:r>
            <w:r>
              <w:rPr>
                <w:rStyle w:val="Historyitemselected1"/>
              </w:rPr>
              <w:t xml:space="preserve"> на Закона за държавния служител и Наредбата за заплатите на служителите в държавната администрация</w:t>
            </w:r>
            <w:r>
              <w:rPr/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Моля за Вашето становище по следния въпрос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и възникване на гражданско правоотношение между общинска администрация - бенефециент, в случаите на </w:t>
            </w:r>
            <w:r>
              <w:rPr>
                <w:i/>
                <w:iCs/>
              </w:rPr>
              <w:t xml:space="preserve">чл. 2 т. 6 от Методика към чл. 4 ал. 8 на ПМС 62 от 2007г., </w:t>
            </w:r>
            <w:r>
              <w:rPr/>
              <w:t>с</w:t>
            </w:r>
            <w:r>
              <w:rPr>
                <w:i/>
                <w:iCs/>
              </w:rPr>
              <w:t xml:space="preserve">  </w:t>
            </w:r>
            <w:r>
              <w:rPr/>
              <w:t>лице със служебно правоотношение /държавен служител/, на който в обхвата на длъжностната му характеристики не произтичат дейности по организация и управление проекти и същото лице е сключило граждански договор при условията на договор за изработка, който е уреден в чл. 258-269 от Закон за задълженията и договорите, следва ли със същото лице да се прекрати гражданския договор, защото той е държавен служител в общинската администрация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тава въпрос за специалиста строителство от екипа за управление по договор за безвъзмездна финансова помощ</w:t>
            </w:r>
            <w:r>
              <w:rPr>
                <w:lang w:val="ru-RU"/>
              </w:rPr>
              <w:t xml:space="preserve">: </w:t>
            </w:r>
            <w:r>
              <w:rPr/>
              <w:t>BG161PO001/4.1-03/2010/029 за проект  “Саниране и внедряване на енергоефективни мерки в СОУ “Васил Левски” гр. Брезник”. Той понастоящем е директор на дирекция „ТСУ и ЕИ” в община Брезник, сключил е трудов договор по служебно правоотношение и е държавен служите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Десислава Антонова – ръководител проект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аема г-жо Антонова,</w:t>
            </w:r>
          </w:p>
          <w:p>
            <w:pPr>
              <w:pStyle w:val="Normal"/>
              <w:jc w:val="both"/>
              <w:rPr/>
            </w:pPr>
            <w:r>
              <w:rPr/>
              <w:t>По зададените от Вас въпроси Ви отговаряме в следната последователност, като правим следното уточнени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 От така поставените въпроси не става ясно, лицето отговарящо за строителството по договор за безвъзмездна финансова помощ</w:t>
            </w:r>
            <w:r>
              <w:rPr>
                <w:lang w:val="ru-RU"/>
              </w:rPr>
              <w:t xml:space="preserve">: </w:t>
            </w:r>
            <w:r>
              <w:rPr/>
              <w:t>BG161PO001/4.1-03/2010/029   “Саниране и внедряване на енергоефективни мерки в СОУ “Васил Левски” гр. Брезник” в какви правоотношения е с общината. В текста са упоменати служебни правоотношения, сключен договор по чл. 258-269 от Закон за задълженията и договорите и трудов договор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В отговор на поставените от Вас въпроси Ви уведомяваме, че УО на ОПРР е качил Указания за Регламентиране, планиране и отчитане на възнагражденията на лицата, наети във връзка с изпълнението на проектите, финансирани по Оперативна програма „Регионално развитие”, актуализирани съгласно направените разяснения на Министъра по управление на средствата от Европейския съюз на 15.08.2012 г. В цитираните инструкции на УО се дефинират начините за верификация на разходите за възнаграждения на членовете на екипи по договори за БФП сключени преди 13.12.2011 г и след 13.12.2011 г./датата на влизането в сила на ПМС 330 от 05.11.2012 г./. </w:t>
            </w:r>
          </w:p>
          <w:p>
            <w:pPr>
              <w:pStyle w:val="Normal"/>
              <w:jc w:val="both"/>
              <w:rPr/>
            </w:pPr>
            <w:r>
              <w:rPr/>
              <w:t>Съгласно качените на сайта на ОПРР  </w:t>
            </w:r>
            <w:hyperlink r:id="rId3">
              <w:r>
                <w:rPr>
                  <w:rStyle w:val="InternetLink"/>
                </w:rPr>
                <w:t>http://www.bgregio.eu/</w:t>
              </w:r>
            </w:hyperlink>
            <w:r>
              <w:rPr/>
              <w:t>  "Разяснения по Методика за определяне, изплащане и възстановяване на разходите за възнаграждения на служителите в администразията на централните и териториалните органи на  изпълнителната власт,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, съфинансирани от Структурните фондове и Кохезионния фонд на Европейския съюз" на Министъра по управление на средствата от Европейския съюз,  за лицата работещи извън установеното работно време по дейности не попадащи в обхвата на длъжностната им характеристика, следва да бъде сключен договор за услуга по Закона за задълженията и договорите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Historyitemselected1">
    <w:name w:val="historyitemselected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gregio.eu/&#160;&#160;&#160;&#160;&#160;&#160;&#160;&#160;&#160;&#160;&#160;&#160;&#160;&#160; &#1056;&#1072;&#1079;&#1103;&#1085;&#1077;&#1085;&#1080;&#1103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2:04:00Z</dcterms:created>
  <dc:creator>HristovI</dc:creator>
  <dc:description/>
  <cp:keywords/>
  <dc:language>en-US</dc:language>
  <cp:lastModifiedBy>DimitrovaTs</cp:lastModifiedBy>
  <dcterms:modified xsi:type="dcterms:W3CDTF">2012-08-17T12:04:00Z</dcterms:modified>
  <cp:revision>2</cp:revision>
  <dc:subject/>
  <dc:title/>
</cp:coreProperties>
</file>