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еми дами и госп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пълнение на дейности по проект по ОПРР, Приоритетна ос 1 „Устойчиво и интегрирано градско развитие”, Кмета на общината - бенефициент, определя следния екип за организация и управление на проек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Ръководител на проекта, лице в трудовоправни отношения с бенефициен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оординатор на проекта, лице в служебно правоотношения с бенефициен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Технически сътрудник, лице в трудовоправни отношения с бенефициен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четоводител, външно за организацията лиц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Членовете на екипа ще изпълняват функциите по изпълнение на проекта, извън установеното им работно време по трудово и служебно правоотношение, като в длъжностните характеристики не са вменени функции свързани с изпълнение на проекти. Във  връзка с гореизложеното и ПМС 330/05.12.2011 г., Ви моля за отговор на следните въпроси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та с членовете на екипа може ли да бъдат уредени с  договори за услуга по смисъла на ЗЗД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 ли ограничение за заетостта /в часове/ по договори, сключени на основание  ЗЗД за работа по Проекти по Оперативни програм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важение, Миле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на Оперативна програма „Регионално развитие” дава отговор по зададените от Вас въпроси в следната последователнос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енефициентът със заповед на органа по назначаването/допълнително споразумение може да възлага дейности, които са в обхвата на задълженията по служебно правоотношение/трудово правоотношение на лицата. Основанието за плащане на извънтрудови възнаграждения е сключването на граждански договор. В случаите, когато служителите изпълняват функции по управление и изпълнение на дейности по проекта и които функции не произтичат пряко от функциите им по длъжностна характеристика, съответната работа по проекта може да им бъде възложена с договор за услуга. Съответно, така получаваното възнаграждение е в рамките и до размера, определен съгласно чл.8, ал.3 от Методиката във връзка с чл.8, ал. 2 от нея. Независимо от начина на възлагане от страна на работодателя/възложителя, възнагражденията на лицата попадащи по реда на чл.2, т. 4-8 от Методиката, следва да бъдат в установените рамки на чл.8, ал.2 и ал.3 от ПМС №330/05.12.2011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18:00Z</dcterms:created>
  <dc:creator>HristovI</dc:creator>
  <dc:description/>
  <cp:keywords/>
  <dc:language>en-US</dc:language>
  <cp:lastModifiedBy>Nikoleta</cp:lastModifiedBy>
  <dcterms:modified xsi:type="dcterms:W3CDTF">2012-04-17T14:21:00Z</dcterms:modified>
  <cp:revision>5</cp:revision>
  <dc:subject/>
  <dc:title/>
</cp:coreProperties>
</file>