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ъв връзка с ПМС № 330 от 5 декември 2012 г. и издадените към същото „Разяснения към Методика за определяне,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, съфинансирани от Структурните фондове и Кохезионния фонд на Европейския съюз“, моля за Вашето становище относно тълкуването и прилагането на разпоредбите на горецитираното постановление, касаещи начина на вменяване на права и задължения на лица, които се намират в трудово правоотношение с общинско предприятие, чийто предмет на дейност е да координира управлението и изпълнението на проекти, в които общината е страна, и в тяхната длъжностна характеристика е предвидено задължение по управление и изпълнение на проекти</w:t>
            </w:r>
            <w:r>
              <w:rPr>
                <w:lang w:val="ru-RU"/>
              </w:rPr>
              <w:t xml:space="preserve">, </w:t>
            </w:r>
            <w:r>
              <w:rPr/>
              <w:t>по които Общината е стра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пълнително споразумение към основния трудов договор</w:t>
            </w:r>
            <w:r>
              <w:rPr/>
              <w:t xml:space="preserve"> (, при положение, че същият се сключва с директора на Общинското предприятие, а не с официалния представител на Бенефициента, т.е. – Кмета на конкретната община) </w:t>
            </w:r>
            <w:r>
              <w:rPr>
                <w:b/>
                <w:bCs/>
              </w:rPr>
              <w:t xml:space="preserve">или договор за услуга по ЗЗД </w:t>
            </w:r>
            <w:r>
              <w:rPr/>
              <w:t>трябва да се сключи със служител на общинското предприятие при бенефициент-община, включен в екип по управление и изпълнение на конкретен проект, така че да бъдат верифицирани разходите за изплатеното му възнаграждение и съответното правоотношение да е законосъобразно?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Пламена Терзи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Допълнителното споразумение по трудов договор може да се сключи с директора на общинското предприятие, който се явява работодател на служителите на предприятието по основните им трудови договори, в случай че дейностите на проекта се изпълняват в рамките на работното време. В допълнителното споразумение следва да се посочи конкретният проект, по който ще  изпълняват задължения/дейности от конкретния служите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яма пречка служителите на предприятието да сключат и граждански договор по ЗЗД, в случай че дейности по други проекти, не по горния проект, ще се изпълняват в извън работно време при спазване на ограниченията в чл.8, ал.3 от ПМС №330 и дадените допълнителни разясненията към Методика за определяне,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,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, съфинансирани от Структурните фондове и Кохезионния фонд на Европейския съюз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Historyitemselected1">
    <w:name w:val="historyitemselected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17:00Z</dcterms:created>
  <dc:creator>HristovI</dc:creator>
  <dc:description/>
  <cp:keywords/>
  <dc:language>en-US</dc:language>
  <cp:lastModifiedBy>DimitrovaTs</cp:lastModifiedBy>
  <dcterms:modified xsi:type="dcterms:W3CDTF">2012-09-24T06:17:00Z</dcterms:modified>
  <cp:revision>2</cp:revision>
  <dc:subject/>
  <dc:title/>
</cp:coreProperties>
</file>