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>Във връзка с указанията за изпълнението на договори за БФП по ОПРР.</w:t>
            </w:r>
          </w:p>
          <w:p>
            <w:pPr>
              <w:pStyle w:val="Normal"/>
              <w:ind w:hanging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1</w:t>
            </w:r>
            <w:r>
              <w:rPr/>
              <w:t>.     1.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/>
              <w:t>В посочената таблица за примерни задължителни документи стр. 11 от указанията, които трябва да се представят при окомплектоване на окончателно искане за възстановяване на средства е вписано, че трябва да се представят копия на документи по провеждане на процедура за избор на изпълнител, но в инструкциите за окомплектоване на горецитираните документи е посочен само  „</w:t>
            </w:r>
            <w:r>
              <w:rPr>
                <w:b/>
                <w:bCs/>
                <w:i/>
                <w:iCs/>
              </w:rPr>
              <w:t>Копие на подписан договор на бенефициента в качеството му на възложител по дейности“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>Моля да се уточни: следва ли да се предоставят всички документи по провеждане на процедури за избор на изпълнител и ако да, то същите къде трябва да се приложат/подредят, към договора с избрания изпълнител или като отделна точка?</w:t>
            </w:r>
          </w:p>
          <w:p>
            <w:pPr>
              <w:pStyle w:val="Normal"/>
              <w:ind w:hanging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2</w:t>
            </w:r>
            <w:r>
              <w:rPr/>
              <w:t>.     2.</w:t>
            </w:r>
            <w:r>
              <w:rPr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/>
              <w:t xml:space="preserve">В инструкциите за окомплектоване и подреждане на документацията при представяне на искане за окончателно плащане,  някои документи се изискват в няколко точ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Например:</w:t>
            </w:r>
            <w:r>
              <w:rPr/>
              <w:t xml:space="preserve"> копия на сключени договори се изискват както в т. 23, като самостоятелна точка така и в т. 27 към финансовия отчет. Аналогично на това е и с копията на Банковите гаранции за добро изпълнение.</w:t>
            </w:r>
          </w:p>
          <w:p>
            <w:pPr>
              <w:pStyle w:val="Normal"/>
              <w:ind w:firstLine="64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>Моля да уточните къде точно трябва да бъдат приложени горе цитираните документи?</w:t>
            </w:r>
          </w:p>
          <w:p>
            <w:pPr>
              <w:pStyle w:val="Normal"/>
              <w:ind w:hanging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>3</w:t>
            </w:r>
            <w:r>
              <w:rPr/>
              <w:t>.     3.</w:t>
            </w:r>
            <w:r>
              <w:rPr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/>
              <w:t xml:space="preserve">В инструкциите за окомплектоване и подреждане на документацията при представяне на искане за окончателно плащане стр.24, т. 27 </w:t>
            </w:r>
            <w:r>
              <w:rPr>
                <w:i/>
                <w:iCs/>
              </w:rPr>
              <w:t xml:space="preserve">„Към искането за плащане се представят всички съставени протоколи  за приемане на извършени СМР на </w:t>
            </w:r>
            <w:r>
              <w:rPr>
                <w:b/>
                <w:bCs/>
                <w:i/>
                <w:iCs/>
                <w:u w:val="single"/>
              </w:rPr>
              <w:t>електронен носител</w:t>
            </w:r>
            <w:r>
              <w:rPr>
                <w:b/>
                <w:bCs/>
                <w:i/>
                <w:iCs/>
              </w:rPr>
              <w:t xml:space="preserve">,……..“. </w:t>
            </w:r>
            <w:r>
              <w:rPr/>
              <w:t>На стр. 25 е записано следното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„При подаване на окончателно искане за плащане всички документи за целия срок на проекта задължително се подават на хартиен носител!“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u w:val="single"/>
              </w:rPr>
              <w:t xml:space="preserve">Моля за уточнение: Следва ли всички съставени протоколи  за приемане на извършени СМР да се представят и на хартиен носител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дадените от Вас въпроси Ви отговаряме в следната последователнос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т.1:</w:t>
            </w:r>
            <w:r>
              <w:rPr>
                <w:lang w:val="ru-RU"/>
              </w:rPr>
              <w:t xml:space="preserve"> </w:t>
            </w:r>
            <w:r>
              <w:rPr>
                <w:bCs/>
              </w:rPr>
              <w:t>Документи по провеждане на процедури за избор на изпълнител не следва да бъдат прилагани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към искането за окончателно плащане. Следвайте инструкциите за окомплектоване.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. 2: </w:t>
            </w:r>
            <w:r>
              <w:rPr>
                <w:bCs/>
              </w:rPr>
              <w:t>Цитираните точки нямат отношение към копия на сключените договори. Цитираните от вас точки не съответстват на публикуваните към настоящия момент Указания. Предполагаме, че питането Ви касае точки 26 и 31 , в които се споменават копия на договорите с изпълнител. Важно е да се отбележи, че в т. 26 се посочва, че копия на договорите трябва да бъдат предоставени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т. 31 касае разходооправдателните документи и при нея договорите се споменават с цел да се изясни желаната последователност при прилагане на документи, касаещи един и същ разход. Наред с това, както можете да прочетете на стр. 11 от указанията: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Разходооправдателните документи се описват в описа към финансовия отчет, а документите за доказване на извършените разходи като приложения на техническия доклад. Когато даден документ се дублира в техническият доклад и финансовият отчет, в такъв случай се прилага само едно копие от него!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т. 3: Да, всички съставени протоколи трябва да бъдат предоставени на хартиен носител и на електронен такъв (като следва да бъдат във формат </w:t>
            </w:r>
            <w:r>
              <w:rPr>
                <w:lang w:val="en-US"/>
              </w:rPr>
              <w:t>M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)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46:00Z</dcterms:created>
  <dc:creator>HristovI</dc:creator>
  <dc:description/>
  <cp:keywords/>
  <dc:language>en-US</dc:language>
  <cp:lastModifiedBy>DimitrovaTs</cp:lastModifiedBy>
  <dcterms:modified xsi:type="dcterms:W3CDTF">2012-03-23T08:46:00Z</dcterms:modified>
  <cp:revision>2</cp:revision>
  <dc:subject/>
  <dc:title/>
</cp:coreProperties>
</file>