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еми дами и господ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зпълнение на дейностите по проект по ОПРР в извън работно време от държавни служители, в чиято длъжностна характеристика не са вменени функции по управление и изпълнение на тези дейности, коя е подходящата форма на уреждане на взаимоотношенията? ПМС 330, чл. 6, ал. 2, т. 3 казв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(2) Възлагането на задължения и/или дейности по проекти по оперативните програми се извършва съ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ключване на договор за услуга по смисъла на Закона за задълженията и договорите с физически лица;”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иповите бланки в Сиела няма образец на договор за услуга, но има на Граждански договор за извършване на работа, чрез личен труд. ЗЗД от своя страна не използва наименованието Договор за услуга. В същия се използват следните термини „Договор за поръчка” и „Договор за изработка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 ли да дадете по-подробни указания, коя е подходящата форма?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говор на така зададените  въпроси, УО на "ОПРР" изразява следното становищ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егламентираните възможности за възлагане на задължения и/или дейности по проекти по оперативните програми са посочени в чл.6, ал 2 , т. 1 – 4 от ПМС 330 от 05.12.2011 г. Договор за услуга се сключва с физическите лица в случаите, когато  лицата изпълняват дейности, попадащи  извън обхвата на длъжностната му характерист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u w:val="single"/>
                <w:lang w:val="ru-RU"/>
              </w:rPr>
            </w:pPr>
            <w:r>
              <w:rPr/>
              <w:t xml:space="preserve">   </w:t>
            </w:r>
            <w:r>
              <w:rPr/>
              <w:t>В действителност в Закона за задълженията и договорите няма дефиниция на договор за услуга. В случая е приложим договора за изработка, който е уреден в чл. 258-269 от Закон за задълженията и договорите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21:00Z</dcterms:created>
  <dc:creator>HristovI</dc:creator>
  <dc:description/>
  <cp:keywords/>
  <dc:language>en-US</dc:language>
  <cp:lastModifiedBy>DimitrovaTs</cp:lastModifiedBy>
  <dcterms:modified xsi:type="dcterms:W3CDTF">2012-03-23T14:22:00Z</dcterms:modified>
  <cp:revision>3</cp:revision>
  <dc:subject/>
  <dc:title/>
</cp:coreProperties>
</file>