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lang w:val="ru-RU"/>
              </w:rPr>
            </w:pPr>
            <w:r>
              <w:rPr/>
              <w:t>Община Велики Преслав има подписан Договор по "ОПРР" по мярка 4.1 с дата 13.12.2010 г.и регистрационен №  BG161PO001-4.1.03/2010/011                                         "Енергоспестяващи мерки в СОУ "Черноризец Храбър" и детски ясли в гр. Велики Преслав". Със Заповеди от 14.12.2010 и от 28.02.2011 г. кметът на общината е определил екип за изпълнение на проекта. В екипа са включени двама външни за организацията експерти и двама специалисти по трудови договори. Членовете на екипа са сключили договори на основание чл.280 от ЗЗД и ПМС 194 от 13.08.2007 г.за изпълнение на дейностите по управление на проекта. През 2011 година са извършени разходи по бюджетен раздел "Човешки ресурси" съгласно чл.5 ал.3 от ПМС 194/13.08.2007г. на екипа е изплатено възнаграждение в размер на 50 %. Предстои плащане на останалите 50 %. От последните указания става ясно че "разходи за възнаграждения на екипите за управление на проекти по ОПРР, извършени от бенефициентите след  05.12.2011 г. ще се възстановяват от УО на ОПРР, съгласно ПМС №330/05.12.2011 г." Във връзка с това, Ви молим за отговор:</w:t>
            </w:r>
          </w:p>
          <w:p>
            <w:pPr>
              <w:pStyle w:val="Normal"/>
              <w:spacing w:before="0" w:after="240"/>
              <w:jc w:val="both"/>
              <w:rPr>
                <w:lang w:val="ru-RU"/>
              </w:rPr>
            </w:pPr>
            <w:r>
              <w:rPr>
                <w:lang w:val="ru-RU"/>
              </w:rPr>
              <w:t>1. За предстоящето плащане на останалите 50 % от разходите за възнаграждения на специалистите по трудово правоотношение включени екипа за управление на проекта  за периода от месец август 2011 година до месец февруари 2012 година включително как следва да се процедира?</w:t>
            </w:r>
          </w:p>
          <w:p>
            <w:pPr>
              <w:pStyle w:val="Normal"/>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Style14"/>
              <w:ind w:left="180" w:right="140" w:hanging="0"/>
              <w:rPr/>
            </w:pPr>
            <w:r>
              <w:rPr/>
              <w:t>В отговор на зададеният от Вас въпрос, УО на ОПРР изразява следното становище:</w:t>
            </w:r>
          </w:p>
          <w:p>
            <w:pPr>
              <w:pStyle w:val="Style14"/>
              <w:ind w:left="180" w:right="140" w:hanging="0"/>
              <w:rPr>
                <w:sz w:val="20"/>
                <w:szCs w:val="20"/>
              </w:rPr>
            </w:pPr>
            <w:r>
              <w:rPr>
                <w:sz w:val="20"/>
                <w:szCs w:val="20"/>
              </w:rPr>
            </w:r>
          </w:p>
          <w:p>
            <w:pPr>
              <w:pStyle w:val="Normal"/>
              <w:jc w:val="both"/>
              <w:rPr>
                <w:rStyle w:val="Fontstyle36"/>
                <w:lang w:val="ru-RU"/>
              </w:rPr>
            </w:pPr>
            <w:r>
              <w:rPr/>
              <w:t xml:space="preserve">Бенефициентът следва да изпълнява поетите ангажименти по сключените договори с изпълнители. При констатирани </w:t>
            </w:r>
            <w:r>
              <w:rPr>
                <w:lang w:val="ru-RU"/>
              </w:rPr>
              <w:t xml:space="preserve">завишени допълнителни възнаграждения, УО на ОПРР  няма да верифицира необосновано високи разходи за </w:t>
            </w:r>
            <w:r>
              <w:rPr/>
              <w:t> възнаграждения на лицата</w:t>
            </w:r>
            <w:r>
              <w:rPr>
                <w:lang w:val="ru-RU"/>
              </w:rPr>
              <w:t>,</w:t>
            </w:r>
            <w:r>
              <w:rPr/>
              <w:t xml:space="preserve"> участващи в управление и изпълнение на проекти, като</w:t>
            </w:r>
            <w:r>
              <w:rPr>
                <w:lang w:val="ru-RU"/>
              </w:rPr>
              <w:t xml:space="preserve"> неодобрените разходи ще останат за сметка на бюджета на бенефициента. З</w:t>
            </w:r>
            <w:r>
              <w:rPr>
                <w:rStyle w:val="Fontstyle36"/>
              </w:rPr>
              <w:t>а целите на верифицирането на разходите за възнаграждения на бенефициента по ОПРР следва да се представят: ведомости за изплатени суми с подпис на лицето при плащане в брой или приложени платежни нареждания за индивидуални плащания при превод по банкова сметка; платежни нареждания за внесени данъци и справки за поетите осигурителни вноски; банкови бордера; разходни касови ордери и др.</w:t>
            </w:r>
          </w:p>
          <w:p>
            <w:pPr>
              <w:pStyle w:val="Normal"/>
              <w:rPr>
                <w:rStyle w:val="Fontstyle36"/>
                <w:rFonts w:ascii="Arial" w:hAnsi="Arial" w:cs="Arial"/>
                <w:sz w:val="20"/>
                <w:szCs w:val="20"/>
                <w:lang w:val="ru-RU"/>
              </w:rPr>
            </w:pPr>
            <w:r>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Fontstyle36">
    <w:name w:val="fontstyle36"/>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Style14">
    <w:name w:val="style"/>
    <w:basedOn w:val="Normal"/>
    <w:qFormat/>
    <w:pPr>
      <w:autoSpaceDE w:val="false"/>
      <w:ind w:left="140" w:right="140" w:firstLine="8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27:00Z</dcterms:created>
  <dc:creator>HristovI</dc:creator>
  <dc:description/>
  <cp:keywords/>
  <dc:language>en-US</dc:language>
  <cp:lastModifiedBy>OsmanN</cp:lastModifiedBy>
  <dcterms:modified xsi:type="dcterms:W3CDTF">2012-03-27T06:33:00Z</dcterms:modified>
  <cp:revision>6</cp:revision>
  <dc:subject/>
  <dc:title/>
</cp:coreProperties>
</file>