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Здравейте!</w:t>
              <w:br/>
              <w:t>Опитах се да открия в сайта ви какви са точно изискванията, за да кандидастваме за да съфинансиране на санирането на такава сграда, но видях, че срокът за кандидатстване е бил до 31.01.2012 г.</w:t>
              <w:br/>
              <w:t>Предвиждате ли следваща подобна "кампания" в близко бъдеще?</w:t>
              <w:br/>
              <w:t>Благодаря!</w:t>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Конкретен бенефициент по схема BG161PO001/1.2-01/2011 „Подкрепа за енергийна ефективност в многофамилни жилищни сгради” по ОПРР е дирекция "Жилищна политика" в МРРБ. На 31.01.2012 г. дирекцията-бенефициент подаде в Управляващия орган на ОПРР проектно предложение, придружено от детайлна методология за изпълнение на проекта и реализиране процеса по обновяване на многофамилни жилищни сгради. След проведена оценка от независима оценителната комисия на 20.03.2012 г. с решение на Ръководителя на Управляващия орган на ОПРР проектното предложение беше одобрено за финансиране. Предстои издаване на заповед за предоставяне на безвъзмездната финансова помощ по проекта, въз основа на която дирекцията "Жилищна политика" ще стартира информационна кампания, в рамките на която ще оповести конкретните условия за допустимост на жилищните сгради, реда и сроковете за подаване на заявления за обновяване на жилищни сгради от страна на заинтересованите страни (сдружения на собствениците), регистрирани по Закона за управление на етажната собственост.</w:t>
              <w:br/>
              <w:t>Моля да следите интернет страниците на Управляващия орган ww.bgregio.eu и на МРРБ www.mrrb.government.bg за повече актуална информация.</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важаеми г-не/ г-жо,</w:t>
              <w:br/>
              <w:br/>
              <w:t>В качеството си на Управител на сграда в режим на ЕС с адрес София, р.н Възраждане, ул Пиротска № 30, бих искала да получа повече информация за начините и условията за кандидатстване по Оперативните програми на ЕС относно санирането на жилищните сгради.</w:t>
              <w:br/>
              <w:t>Моля за Вашето внимание и съдействие!</w:t>
              <w:br/>
              <w:t>Координати:</w:t>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В рамките на Оперативна програма "Регионално развитие" 2007-2013 г. е обявена една схема за безвъзмездна финансова помощ с възможност за финансиране на посочената от Вас дейност - схема BG161PO001/1.2-01/2011 „Подкрепа за енергийна ефективност в многофамилни жилищни сгради”. </w:t>
              <w:br/>
              <w:t>Конкретен бенефициент по схемата е дирекция "Жилищна политика" в МРРБ. На 31.01.2012 г. дирекцията-бенефициент подаде в Управляващия орган на ОПРР проектно предложение, придружено от детайлна методология за изпълнение на проекта и реализиране процеса по обновяване на многофамилни жилищни сгради. След проведена оценка от независима оценителната комисия на 20.03.2012 г. с решение на Ръководителя на Управляващия орган на ОПРР проектното предложение беше одобрено за финансиране. Предстои издаване на заповед за предоставяне на безвъзмездната финансова помощ по проекта, въз основа на която дирекцията "Жилищна политика" ще стартира информационна кампания, в рамките на която ще оповести конкретните условия за допустимост на жилищните сгради, реда и сроковете за подаване на заявления за обновяване на жилищни сгради от страна на заинтересованите страни (сдружения на собствениците), регистрирани по Закона за управление на етажната собственост.</w:t>
              <w:br/>
              <w:t xml:space="preserve">Моля да следите интернет страниците на Управляващия орган ww.bgregio.eu и на МРРБ www.mrrb.government.bg за повече актуална информация  </w:t>
              <w:br/>
              <w:t>Относно възможностите за финансиране от други източници, моля да потърсите информация на Единния информационен портал на Структурните фондове и Кохезионния фонд в България www.eufunds.bg</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3:51:00Z</dcterms:created>
  <dc:creator>HristovI</dc:creator>
  <dc:description/>
  <cp:keywords/>
  <dc:language>en-US</dc:language>
  <cp:lastModifiedBy>DimitrovaTs</cp:lastModifiedBy>
  <dcterms:modified xsi:type="dcterms:W3CDTF">2012-04-04T07:40:00Z</dcterms:modified>
  <cp:revision>3</cp:revision>
  <dc:subject/>
  <dc:title/>
</cp:coreProperties>
</file>