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Информационни дни по схема BG161PO001/1.1-</w:t>
      </w:r>
      <w:r>
        <w:rPr>
          <w:b/>
          <w:lang w:val="ru-RU"/>
        </w:rPr>
        <w:t>12</w:t>
      </w:r>
      <w:r>
        <w:rPr>
          <w:b/>
        </w:rPr>
        <w:t>/20</w:t>
      </w:r>
      <w:r>
        <w:rPr>
          <w:b/>
          <w:lang w:val="ru-RU"/>
        </w:rPr>
        <w:t>11</w:t>
      </w:r>
      <w:r>
        <w:rPr>
          <w:b/>
        </w:rPr>
        <w:t xml:space="preserve"> „Подкрепа за деинституционализация на социални институции, предлагащи услуги за деца в риск”</w:t>
      </w:r>
    </w:p>
    <w:p>
      <w:pPr>
        <w:pStyle w:val="Normal"/>
        <w:rPr>
          <w:b/>
          <w:b/>
        </w:rPr>
      </w:pPr>
      <w:r>
        <w:rPr>
          <w:b/>
        </w:rPr>
      </w:r>
    </w:p>
    <w:tbl>
      <w:tblPr>
        <w:tblW w:w="15660" w:type="dxa"/>
        <w:jc w:val="left"/>
        <w:tblInd w:w="-725" w:type="dxa"/>
        <w:tblLayout w:type="fixed"/>
        <w:tblCellMar>
          <w:top w:w="0" w:type="dxa"/>
          <w:left w:w="108" w:type="dxa"/>
          <w:bottom w:w="0" w:type="dxa"/>
          <w:right w:w="108" w:type="dxa"/>
        </w:tblCellMar>
      </w:tblPr>
      <w:tblGrid>
        <w:gridCol w:w="1368"/>
        <w:gridCol w:w="7272"/>
        <w:gridCol w:w="7020"/>
      </w:tblGrid>
      <w:tr>
        <w:trPr>
          <w:tblHeader w:val="true"/>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72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ВЪПРОСИ, ЗАДАДЕНИ НА ИНФО-ДЕНЯ В СОФИЯ - 17.03.2011 г.</w:t>
            </w:r>
          </w:p>
        </w:tc>
        <w:tc>
          <w:tcPr>
            <w:tcW w:w="70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Отговор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pPr>
            <w:r>
              <w:rPr/>
              <w:t>В случай, че максималният размер на СМР/оборудване/обзавеждане за 1 ЦНСТ/Защитено жилище съгласно Изискванията за кандидатстване се окаже недостатъчен, възможно ли е да се определи по-висок размер в рамките на общия размер на проектното предложение.</w:t>
            </w:r>
          </w:p>
          <w:p>
            <w:pPr>
              <w:pStyle w:val="Normal"/>
              <w:jc w:val="both"/>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  възможно е размерът на СМР/оборудване/обзавеждане за 1 обект да бъде по-висок от посочения в Изискванията за кандидатстване за сметка на другите бюджетни пера (човешки ресурси, одит, тръжни процедури и т.н.), в рамките на определения общ размер на проектното предложение за отделния конкретен бенефициент, който не може да бъде надвишаван.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бщина Кърджали</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pPr>
            <w:r>
              <w:rPr/>
              <w:t>Каква е възможността за изграждане на ЦНСТ в крайградски села, които са разположени на 15 мин. от град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секи случай е различен и зависи от местоположението. Необходимо е да се види на мяст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бщина Кърджали</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pPr>
            <w:r>
              <w:rPr/>
              <w:t>Възможно ли е да се изгради ЦНСТ в двора на училище?</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о е подходящ теренът, е допустимо. Като „подходящ терен” означава, че кандидатът трябва да се съобрази с изискванията за размери на училищен двор. Също така кандидатът трябва да има предвид, че теренът за изграждане на ЦНСТ трябва да е публична общинска собственост.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бщина Кърджали</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pPr>
            <w:r>
              <w:rPr/>
              <w:t>Възможно ли е да се изгради Защитено жилище в корпус на ДМСГД?</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коро не, но е необходимо да се види на място.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бщина Пазарджик</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pPr>
            <w:r>
              <w:rPr/>
              <w:t>Ако ремонтът на защитено жилище излезе доста под определения максимален размер, допустимо ли е остатъка да се прехвърли към изграждането на ЦНСТ?</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Допустимо е да се пренасочи ресурс от един обект към друг в рамките на определения общ размер на проектното предложение за отделния конкретен бенефициент, който не може да бъде надвишава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бщина Пазарджик</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pPr>
            <w:r>
              <w:rPr/>
              <w:t>Допустим ли е ДДС?</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Конкретните бенефициенти следва да се съобразят с правилата за третиране на ДДС по оперативните програми. В случай, че ДДС е възстановим, тогава същият е недопустим за финансиране по ОПРР. Ако ДДС е невъзстановим, тогава е допустим за финансиране по ОПР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бщина Пазарджик</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pPr>
            <w:r>
              <w:rPr/>
              <w:t>Има ли яснота как ще се извършват разплащанията към бенефициент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рилагат се стандартните правила по ОПРР – авансово плащане, междинни плащания на различни етапи, които се възстановяват след извършена проверка за допустимост на разходите от страна на У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бщина Монтана</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pPr>
            <w:r>
              <w:rPr/>
              <w:t>Имаме изготвено техническо задание, което е съгласувано с ДАЗД и общинския съвет. Сега, когато вече имаме яснота относно самия терен, следва ли да се измени заданието?</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Да, необходимо е. Местоположението е от изключителна важност за определяне на заданието за проектиране. Всяка сграда следва да се съобрази с конкретиката на терена, включително относно осигуряване на достъпна архитектурна сред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бщина Габрово</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pPr>
            <w:r>
              <w:rPr/>
              <w:t>В случай, че общината следва да изгради 2 ЦНСТ, означава ли, че може да кандидатстваме с 2 проект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Не, общината следва да подаде 1 проектно предложение, обхващащо 2-та обек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бщина Габрово</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pPr>
            <w:r>
              <w:rPr/>
              <w:t>Има ли минимални изисквания относно застроената площ?</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Следва да се съобразите с типовите модели съгласно Приложение М. В Приложение Л (Функционални изисквания и стандарти за изграждане на материалната база на ЦНСТ), които са препоръчителни, има посочени стандарти за площ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бщина Габрово</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pPr>
            <w:r>
              <w:rPr/>
              <w:t>Моля да дадете повече ясното относно реда за съгласуване с ДАЗД.</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редставяте заданието за проектиране в ДАЗД, след преглед на документацията ДАЗД изпращат мотивирано становище дали всичко е съобразено с изискванията или е необходимо да се доработи. Работният/техническият проект заедно с техническите спецификации за оборудването/обзавеждането също следва да се съгласуват с ДАЗД. На сайта на ОПРР ще бъдат публикувани указания и реда за съгласуване на документацията с ДАЗД.</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проектирането следва да се съобразим с някой от типовите модели в Приложение М. В зависимост от терена, обаче, се налагат различни реше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Имате пълната свобода при проектирането.В същото време следва да се съобразите със следните изисквания:</w:t>
            </w:r>
          </w:p>
          <w:p>
            <w:pPr>
              <w:pStyle w:val="Normal"/>
              <w:rPr/>
            </w:pPr>
            <w:r>
              <w:rPr/>
              <w:t>- за общините, които предвиждат да построят 2 центъра в близо, къщичките следва да са различни поне на цвят, да се сливат с околните сгради (а не да се изглеждат луксозни в квартал с панелни блокове). Мислете, че все едно строите къща за себе си.</w:t>
            </w:r>
          </w:p>
          <w:p>
            <w:pPr>
              <w:pStyle w:val="Normal"/>
              <w:rPr/>
            </w:pPr>
            <w:r>
              <w:rPr/>
              <w:t>- стаите на децата, предвид че това ще са малки деца, е хубаво да бъдат съобразени с възрастта им – цветни стени, шарени плочки в банята и т.н.</w:t>
            </w:r>
          </w:p>
          <w:p>
            <w:pPr>
              <w:pStyle w:val="Normal"/>
              <w:rPr>
                <w:lang w:val="en-US"/>
              </w:rPr>
            </w:pPr>
            <w:r>
              <w:rPr/>
              <w:t xml:space="preserve">Най-силно препоръчваме модел А, в който да настаните деца със сходни профили. След време 1-то крило на центъра ще може с едно леко преграждане да се използва да друга услуга в общността. </w:t>
            </w:r>
          </w:p>
          <w:p>
            <w:pPr>
              <w:pStyle w:val="Normal"/>
              <w:rPr/>
            </w:pPr>
            <w:r>
              <w:rPr/>
              <w:t xml:space="preserve">Инвестиционният </w:t>
            </w:r>
            <w:r>
              <w:rPr>
                <w:bCs/>
              </w:rPr>
              <w:t xml:space="preserve">проект трябва да бъде съобразен с един от типовите модели по </w:t>
            </w:r>
            <w:r>
              <w:rPr>
                <w:bCs/>
                <w:i/>
              </w:rPr>
              <w:t>Приложение М</w:t>
            </w:r>
            <w:r>
              <w:rPr>
                <w:bCs/>
              </w:rPr>
              <w:t xml:space="preserve"> към </w:t>
            </w:r>
            <w:r>
              <w:rPr>
                <w:bCs/>
                <w:i/>
              </w:rPr>
              <w:t>Изискванията за кандидатстване</w:t>
            </w:r>
            <w:r>
              <w:rPr>
                <w:bCs/>
              </w:rPr>
              <w:t xml:space="preserve"> по отношение на фунцкията, касаеща етажност и задължителни помещения, които следва да се предвидят още в заданието (отделни кухня и трапезария или отворена към трапезарията кухня, брой спални помещения в зависимост от броя на потребителите, брой дневни – една централна или три отделни за 3 групи, брой санитарни възли и др.). Проектантите, обаче, имат пълна свобода по отношение на конфигурацията на решението (по-разчупено/раздвижено или по-компактно, което е за предпочитане</w:t>
            </w:r>
            <w:r>
              <w:rPr>
                <w:bCs/>
                <w:lang w:val="ru-RU"/>
              </w:rPr>
              <w:t xml:space="preserve"> тъй като ще бъде и по-икономично при изпълнението и експлоатацията на сградата</w:t>
            </w:r>
            <w:r>
              <w:rPr>
                <w:bCs/>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pPr>
            <w:r>
              <w:rPr/>
              <w:t>В указанията по процедурата е указано че домовете се предвиждат за настаняване на 12 деца от специализираните институции и се предвиждат допълнителни 2 места за настаняване по спешност. Следователно при нормално функциониране имаме 3 възрастови групи от по 4 деца, настанени по двойки в стаи, които могат да се обособят като самостоятелни при необходимост. В типовите модели на ЦНСТ показаните спални помещения за всяка отделна група са 3 с по 2 легла, следователно моделите са за центрове с по 18 обитатели. Едно от изискванията е да се съобразим с типовите модели, но в настоящия случай има противоречие между изисквания и типови модел. За колко деца следва да се предвидят ЦНСТ?</w:t>
            </w:r>
          </w:p>
          <w:p>
            <w:pPr>
              <w:pStyle w:val="Normal"/>
              <w:jc w:val="both"/>
              <w:rPr/>
            </w:pPr>
            <w:r>
              <w:rPr/>
            </w:r>
          </w:p>
          <w:p>
            <w:pPr>
              <w:pStyle w:val="Normal"/>
              <w:jc w:val="both"/>
              <w:rPr/>
            </w:pPr>
            <w:r>
              <w:rPr/>
              <w:t>В Приложение Л: „Функционални изисквания и стандарти за изграждане на ЦНСТ” са посочени необходимата площ на видове помещения за всеки един обитател, и съответно допълнителна площ за обитатели със затруднена мобилност, от друга страна в методическите насоки на ДАЗД е посочено, че е добре да се придържа процентно съотношение на 2-3 деца с увреждания към 6-5 без увреждания. Въпроса ми е при проектиране на ЦНСТ за 12 или 14 деца /в зависимост от отговора Ви на Въпрос 2/ колко деца с увреждания следва да се предвидят?  Отговора на този въпрос е необходим за прецизиране на площта на центъра за настаняване от семеен тип при изготвяне на заданието за проектиране.</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Всяка сграда трябва да е с достъпна архитектурна среда. Практиката показва, че поне 30% от потребителите са хора с увреждания и е необходимо квадратурата, санитарните възли, спалните да са пригодени за преминаване на инвалидни колички и за ползване от хора с увреждания.  Т.е. в едно ЦНСТ следва да се предвидят завишени площи (завишена квадратурата на санитарни възли, на спални и общи помещения) за минимум 4 деца в инвалидни колички.</w:t>
            </w:r>
          </w:p>
          <w:p>
            <w:pPr>
              <w:pStyle w:val="Normal"/>
              <w:rPr>
                <w:highlight w:val="green"/>
                <w:lang w:val="en-US"/>
              </w:rPr>
            </w:pPr>
            <w:r>
              <w:rPr>
                <w:highlight w:val="green"/>
                <w:lang w:val="en-US"/>
              </w:rPr>
            </w:r>
          </w:p>
          <w:p>
            <w:pPr>
              <w:pStyle w:val="Normal"/>
              <w:rPr/>
            </w:pPr>
            <w:r>
              <w:rPr/>
              <w:t>Зависи по колко деца са в спалня, ако е 1 дете в спалня, тогава трябва да осигурите 1 баня на 3 спални. Ако са 2 деца в спалня, тогава – 1 баня на 2 стаи. Препоръчително е да осигурите няколко спални за по 1 дете с оглед степента на усложнение при някои от тях.</w:t>
            </w:r>
          </w:p>
          <w:p>
            <w:pPr>
              <w:pStyle w:val="Normal"/>
              <w:rPr/>
            </w:pPr>
            <w:r>
              <w:rPr/>
              <w:t>- групирането на децата ще бъде по възраст, самостоятелност, възможност за обслужване, близки характери и т.н.</w:t>
            </w:r>
          </w:p>
          <w:p>
            <w:pPr>
              <w:pStyle w:val="Normal"/>
              <w:rPr/>
            </w:pPr>
            <w:r>
              <w:rPr/>
              <w:t>- оборудването/обзавеждането да е съобразено с по-широк общ стандарт.</w:t>
            </w:r>
          </w:p>
          <w:p>
            <w:pPr>
              <w:pStyle w:val="Normal"/>
              <w:rPr>
                <w:highlight w:val="green"/>
              </w:rPr>
            </w:pPr>
            <w:r>
              <w:rPr>
                <w:highlight w:val="green"/>
              </w:rPr>
            </w:r>
          </w:p>
          <w:p>
            <w:pPr>
              <w:pStyle w:val="Normal"/>
              <w:rPr>
                <w:highlight w:val="green"/>
              </w:rPr>
            </w:pPr>
            <w:r>
              <w:rPr>
                <w:highlight w:val="gree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бщина Пловдив</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pPr>
            <w:r>
              <w:rPr/>
              <w:t>В гр.Пловдив нямаме Дом за деца с увреждания. В същото време в други градове в общината имаме 60 деца. Тези деца ли ще бъдат настанени в новопостроените ЦНСТ?</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 но също така и деца с месторождение на територията на община Пловдив например. Също така – в зависимост от анализа на всяко дете, роднини, връзки между децата и т.н. На този принцип е изготвена Националната карта за резидентни услуг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НСОРБ</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pPr>
            <w:r>
              <w:rPr/>
              <w:t>В указанията на ДАЗД, работният/техническият проект следва да бъдат представени за съгласуване в ДАЗД след като проектът е съгласуван с експлоатационните дружества. Моля да потвърдите този ред.</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 това е редът, предвид, че сградата следва да е захранена с ток, вод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pPr>
            <w:r>
              <w:rPr/>
              <w:t>В защитеното жилище ще бъдат настанени хора с увреждания над 18 г. от домовете. Съгласно действащата уредба, следва да се плащат такси за ползването на социалната услуга, които общините директно внасят в МТСП. Необходимо ли е да се прави финансов анализ?</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е необходимо, предвид, че по подкрепата за създаването на социалната услуга по линия на ОПРЧР няма да се събират такси от потребителите на услугата. След като станат делегирана дейност, ще се събират такси, които обаче директно се внасят в МТСП. </w:t>
            </w:r>
          </w:p>
          <w:p>
            <w:pPr>
              <w:pStyle w:val="Normal"/>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pPr>
            <w:r>
              <w:rPr/>
              <w:t>Възможно ли е да получим индикативен списък с конкретни наименования на съоръжения за деца с увреждания с оглед включването им в проектите?</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След като бъде изготвен подобен индикативен списък, същият ще бъде публикуван на интернет-страниците на ОПРР и на ДАЗД.</w:t>
            </w:r>
          </w:p>
        </w:tc>
      </w:tr>
    </w:tbl>
    <w:p>
      <w:pPr>
        <w:pStyle w:val="Normal"/>
        <w:rPr/>
      </w:pPr>
      <w:r>
        <w:rPr/>
      </w:r>
    </w:p>
    <w:tbl>
      <w:tblPr>
        <w:tblW w:w="15660" w:type="dxa"/>
        <w:jc w:val="left"/>
        <w:tblInd w:w="-725" w:type="dxa"/>
        <w:tblLayout w:type="fixed"/>
        <w:tblCellMar>
          <w:top w:w="0" w:type="dxa"/>
          <w:left w:w="108" w:type="dxa"/>
          <w:bottom w:w="0" w:type="dxa"/>
          <w:right w:w="108" w:type="dxa"/>
        </w:tblCellMar>
      </w:tblPr>
      <w:tblGrid>
        <w:gridCol w:w="1368"/>
        <w:gridCol w:w="7272"/>
        <w:gridCol w:w="7020"/>
      </w:tblGrid>
      <w:tr>
        <w:trPr>
          <w:tblHeader w:val="true"/>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72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ВЪПРОСИ, ПОЛУЧЕНИ ПО ИМЕЙЛ ИЛИ ТЕЛЕФОН ОТНОСНО ИНФО-ДЕНЯ В СОФИЯ - 17.03.2011 г.</w:t>
            </w:r>
          </w:p>
        </w:tc>
        <w:tc>
          <w:tcPr>
            <w:tcW w:w="70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Отговор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pPr>
            <w:r>
              <w:rPr/>
              <w:t>1 Допустим разход ли е изграждането на външни връзки към ЦНСТ-то /доизграждане на  улица/?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 Доизграждане на улица не е допустим разход по настоящата схема. Допустими са разходи в рамките на дворното място:</w:t>
            </w:r>
          </w:p>
          <w:p>
            <w:pPr>
              <w:pStyle w:val="Normal"/>
              <w:numPr>
                <w:ilvl w:val="1"/>
                <w:numId w:val="3"/>
              </w:numPr>
              <w:tabs>
                <w:tab w:val="clear" w:pos="708"/>
                <w:tab w:val="left" w:pos="252" w:leader="none"/>
              </w:tabs>
              <w:spacing w:before="0" w:after="120"/>
              <w:ind w:left="252" w:hanging="252"/>
              <w:jc w:val="both"/>
              <w:rPr>
                <w:color w:val="000000"/>
              </w:rPr>
            </w:pPr>
            <w:r>
              <w:rPr/>
              <w:t>строителство, разширяване (пристрояване/дострояване, надстрояване), обновяване,  преустройство, реконструкция и всички видове ремонт на сгради – земни работи, укрепителни съоръжения, ремонт и възстановяване на конструкцията, подмяна или ремонт на водопроводни, канализационни, електрически, отоплителни, климатични, пожароизвестителни, телекомуникационни инсталации в сгради, внедряване на инсталации, използващи възобновяеми енергийни източници, изпълнение на мерки за енергийна ефективност, включително и одити за енергопотребление, енергийно обследване и сертифициране на сгради, довършителни работи, създаване на архитектурна среда за хора с увреждания и други специфични дейности в зависимост от предназначението на строежа.</w:t>
            </w:r>
          </w:p>
          <w:p>
            <w:pPr>
              <w:pStyle w:val="Normal"/>
              <w:numPr>
                <w:ilvl w:val="1"/>
                <w:numId w:val="3"/>
              </w:numPr>
              <w:tabs>
                <w:tab w:val="clear" w:pos="708"/>
                <w:tab w:val="left" w:pos="252" w:leader="none"/>
              </w:tabs>
              <w:spacing w:before="0" w:after="120"/>
              <w:ind w:left="252" w:hanging="252"/>
              <w:jc w:val="both"/>
              <w:rPr/>
            </w:pPr>
            <w:r>
              <w:rPr>
                <w:color w:val="000000"/>
              </w:rPr>
              <w:t>разходи, свързани с въвеждането на обекта в експлоатация (</w:t>
            </w:r>
            <w:r>
              <w:rPr>
                <w:b/>
              </w:rPr>
              <w:t>присъединяване</w:t>
            </w:r>
            <w:r>
              <w:rPr>
                <w:b/>
                <w:color w:val="000000"/>
              </w:rPr>
              <w:t xml:space="preserve"> към външната </w:t>
            </w:r>
            <w:r>
              <w:rPr>
                <w:color w:val="000000"/>
              </w:rPr>
              <w:t>електрическа, водопроводна, канализационна, топлофикационна, телекомуникационна система и газоразпределителна мрежа)</w:t>
            </w:r>
          </w:p>
        </w:tc>
      </w:tr>
      <w:tr>
        <w:trPr>
          <w:trHeight w:val="41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бщина Чирпан</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ъпрос 1:</w:t>
            </w:r>
            <w:r>
              <w:rPr/>
              <w:t xml:space="preserve"> Показаните типови модели не включват технически помещения и помещения за персонала, които допълнително увеличават площа им. От своя страна типовите модели са с много ограждащи стени, характерни за тропически климат, докато при нашите климатични условия е необходимо ограждащите стени да бъдат минимални с което се подобрява енергийната ефективност на самата сграда и намалява стойността на строително-монтажните работи. Въпроса ми е доколко да бъдат спазвани моделите, като функционален принцип на обща кухня с три сравнително самостоятелни части за обитаване от отделните групи, или се държи да бъде спазвано точно даденото разположение в примерите?</w:t>
            </w:r>
          </w:p>
          <w:p>
            <w:pPr>
              <w:pStyle w:val="Normal"/>
              <w:jc w:val="both"/>
              <w:rPr>
                <w:lang w:val="ru-RU"/>
              </w:rPr>
            </w:pPr>
            <w:r>
              <w:rPr>
                <w:b/>
              </w:rPr>
              <w:t xml:space="preserve">Въпрос </w:t>
            </w:r>
            <w:r>
              <w:rPr>
                <w:b/>
                <w:lang w:val="ru-RU"/>
              </w:rPr>
              <w:t>2</w:t>
            </w:r>
            <w:r>
              <w:rPr>
                <w:b/>
              </w:rPr>
              <w:t>:</w:t>
            </w:r>
            <w:r>
              <w:rPr/>
              <w:t xml:space="preserve"> Техническите спецификации трябва ли да съдържат и обзавеждане, като чаршафи, чинии, килими и т.н.?</w:t>
            </w:r>
          </w:p>
          <w:p>
            <w:pPr>
              <w:pStyle w:val="Normal"/>
              <w:jc w:val="both"/>
              <w:rPr/>
            </w:pPr>
            <w:r>
              <w:rPr>
                <w:b/>
              </w:rPr>
              <w:t xml:space="preserve">Въпрос </w:t>
            </w:r>
            <w:r>
              <w:rPr>
                <w:b/>
                <w:lang w:val="ru-RU"/>
              </w:rPr>
              <w:t>3</w:t>
            </w:r>
            <w:r>
              <w:rPr>
                <w:b/>
              </w:rPr>
              <w:t>:</w:t>
            </w:r>
            <w:r>
              <w:rPr/>
              <w:t xml:space="preserve"> </w:t>
            </w:r>
            <w:r>
              <w:rPr>
                <w:rStyle w:val="StrongEmphasis"/>
                <w:b w:val="false"/>
              </w:rPr>
              <w:t>Необходимо ли е проектиране и изграждане освен на централна отоплителна инсталация, на централа  климатизационна и вентилационна инсталация за дома?</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ъпрос 1 -  Инвестиционният </w:t>
            </w:r>
            <w:r>
              <w:rPr>
                <w:bCs/>
              </w:rPr>
              <w:t xml:space="preserve">проект трябва да бъде съобразен с един от типовите модели по </w:t>
            </w:r>
            <w:r>
              <w:rPr>
                <w:bCs/>
                <w:i/>
              </w:rPr>
              <w:t>Приложение М</w:t>
            </w:r>
            <w:r>
              <w:rPr>
                <w:bCs/>
              </w:rPr>
              <w:t xml:space="preserve"> към </w:t>
            </w:r>
            <w:r>
              <w:rPr>
                <w:bCs/>
                <w:i/>
              </w:rPr>
              <w:t>Изискванията за кандидатстване</w:t>
            </w:r>
            <w:r>
              <w:rPr>
                <w:bCs/>
              </w:rPr>
              <w:t xml:space="preserve"> по отношение на фунцкията, касаеща етажност и задължителни помещения, които следва да се предвидят още в заданието (отделни кухня и трапезария или отворена към трапезарията кухня, брой спални помещения в зависимост от броя на потребителите, брой дневни – една централна и/или три отделни за 3 групи, брой санитарни възли и др.). Проектантите, обаче, имат пълна свобода по отношение на конфигурацията на решението (по-разчупено/раздвижено или по-компактно).</w:t>
            </w:r>
          </w:p>
          <w:p>
            <w:pPr>
              <w:pStyle w:val="Normal"/>
              <w:rPr/>
            </w:pPr>
            <w:r>
              <w:rPr/>
              <w:t xml:space="preserve">Въпрос 2 – Да.   </w:t>
            </w:r>
          </w:p>
          <w:p>
            <w:pPr>
              <w:pStyle w:val="Normal"/>
              <w:rPr/>
            </w:pPr>
            <w:r>
              <w:rPr/>
              <w:t>Въпрос 3 – Проектът следва да се съобрази с действащата нормативна уредба.</w:t>
            </w:r>
          </w:p>
          <w:p>
            <w:pPr>
              <w:pStyle w:val="Normal"/>
              <w:rPr/>
            </w:pPr>
            <w:r>
              <w:rPr/>
            </w:r>
          </w:p>
          <w:p>
            <w:pPr>
              <w:pStyle w:val="Normal"/>
              <w:rPr/>
            </w:pPr>
            <w:r>
              <w:rPr/>
            </w:r>
          </w:p>
          <w:p>
            <w:pPr>
              <w:pStyle w:val="Normal"/>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бщина Айтос (по телефон)</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аксималният размер на СМР/оборудване/обзавеждане за 1 защитено жилище съгласно Изискванията за кандидатстване (196 000 лв) е крайно недостатъчен. Общината е изчислила, че за да може да отговори на всички изисквания на ДАЗД и по Изискванията за кандидатстване, ще са необходими 280 000 лв. само за оборудване и обзавеждане. Възможно ли е да не се съобразят с максималния размер на СМР/оборудване/обзавеждане без да надвишават определения общ размер на проектното предложение.</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Да,  възможно е размерът на СМР/оборудване/обзавеждане за 1 обект да бъде по-висок от посочения в Изискванията за кандидатстване за сметка на другите бюджетни пера (човешки ресурси, одит, тръжни процедури и т.н.), в рамките на определения общ размер на проектното предложение за отделния конкретен бенефициент, който не може да бъде надвишава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дус Консулт ЕООД</w:t>
            </w:r>
          </w:p>
          <w:p>
            <w:pPr>
              <w:pStyle w:val="Normal"/>
              <w:rPr/>
            </w:pPr>
            <w:r>
              <w:rPr/>
            </w:r>
          </w:p>
        </w:tc>
        <w:tc>
          <w:tcPr>
            <w:tcW w:w="7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В Изискванията за кандидатстване е посочено следното изискване</w:t>
            </w:r>
            <w:r>
              <w:rPr>
                <w:b/>
                <w:bCs/>
              </w:rPr>
              <w:t>: Всички строително-ремонтни дейности, свързани със Защитените жилища, следва да бъдат съобразени с Методиката за условията и реда за предоставяне на социалната услуга „Защитено жилище” № 9100-158 от 21.06.2006 г. и № 8032-7 от 28.10.2004 г. публикувана на електронната страница на Агенцията за социално подпомагане.</w:t>
            </w:r>
          </w:p>
          <w:p>
            <w:pPr>
              <w:pStyle w:val="Normal"/>
              <w:autoSpaceDE w:val="false"/>
              <w:rPr>
                <w:b/>
                <w:b/>
                <w:bCs/>
              </w:rPr>
            </w:pPr>
            <w:r>
              <w:rPr>
                <w:b/>
                <w:bCs/>
              </w:rPr>
            </w:r>
          </w:p>
          <w:p>
            <w:pPr>
              <w:pStyle w:val="Normal"/>
              <w:rPr>
                <w:b/>
                <w:b/>
                <w:u w:val="single"/>
              </w:rPr>
            </w:pPr>
            <w:r>
              <w:rPr>
                <w:b/>
                <w:u w:val="single"/>
              </w:rPr>
              <w:t xml:space="preserve">№ </w:t>
            </w:r>
            <w:r>
              <w:rPr>
                <w:b/>
                <w:u w:val="single"/>
              </w:rPr>
              <w:t>9100-158 от 21.06.2006г.</w:t>
            </w:r>
          </w:p>
          <w:p>
            <w:pPr>
              <w:pStyle w:val="Normal"/>
              <w:numPr>
                <w:ilvl w:val="0"/>
                <w:numId w:val="0"/>
              </w:numPr>
              <w:jc w:val="center"/>
              <w:outlineLvl w:val="0"/>
              <w:rPr>
                <w:b/>
                <w:b/>
                <w:i/>
                <w:i/>
                <w:u w:val="single"/>
              </w:rPr>
            </w:pPr>
            <w:r>
              <w:rPr>
                <w:b/>
                <w:i/>
                <w:u w:val="single"/>
              </w:rPr>
              <w:t xml:space="preserve">МЕТОДИКА ЗА УСЛОВИЯТА И РЕДА ЗА </w:t>
            </w:r>
          </w:p>
          <w:p>
            <w:pPr>
              <w:pStyle w:val="Normal"/>
              <w:jc w:val="center"/>
              <w:rPr>
                <w:b/>
                <w:b/>
                <w:i/>
                <w:i/>
                <w:u w:val="single"/>
              </w:rPr>
            </w:pPr>
            <w:r>
              <w:rPr>
                <w:b/>
                <w:i/>
                <w:u w:val="single"/>
              </w:rPr>
              <w:t>ПРЕДОСТАВЯНЕ НА СОЦИАЛНАТА УСЛУГА</w:t>
            </w:r>
          </w:p>
          <w:p>
            <w:pPr>
              <w:pStyle w:val="Normal"/>
              <w:jc w:val="center"/>
              <w:rPr>
                <w:b/>
                <w:b/>
                <w:i/>
                <w:i/>
                <w:u w:val="single"/>
              </w:rPr>
            </w:pPr>
            <w:r>
              <w:rPr>
                <w:b/>
                <w:i/>
                <w:u w:val="single"/>
              </w:rPr>
            </w:r>
          </w:p>
          <w:p>
            <w:pPr>
              <w:pStyle w:val="Normal"/>
              <w:numPr>
                <w:ilvl w:val="0"/>
                <w:numId w:val="0"/>
              </w:numPr>
              <w:jc w:val="center"/>
              <w:outlineLvl w:val="0"/>
              <w:rPr>
                <w:b/>
                <w:b/>
                <w:u w:val="single"/>
              </w:rPr>
            </w:pPr>
            <w:r>
              <w:rPr>
                <w:b/>
                <w:u w:val="single"/>
              </w:rPr>
              <w:t>ГЛАВА ЧЕТВЪРТА</w:t>
            </w:r>
          </w:p>
          <w:p>
            <w:pPr>
              <w:pStyle w:val="Normal"/>
              <w:jc w:val="center"/>
              <w:rPr>
                <w:b/>
                <w:b/>
              </w:rPr>
            </w:pPr>
            <w:r>
              <w:rPr>
                <w:b/>
              </w:rPr>
              <w:t>УСЛОВИЕ И РЕД ЗА ПОЛЗВАНЕ НА СОЦИАЛНАТА УСЛУГА “ЗАЩИТЕНО ЖИЛИЩЕ”</w:t>
            </w:r>
          </w:p>
          <w:p>
            <w:pPr>
              <w:pStyle w:val="Normal"/>
              <w:numPr>
                <w:ilvl w:val="0"/>
                <w:numId w:val="0"/>
              </w:numPr>
              <w:ind w:firstLine="360"/>
              <w:jc w:val="both"/>
              <w:outlineLvl w:val="0"/>
              <w:rPr>
                <w:b/>
                <w:b/>
              </w:rPr>
            </w:pPr>
            <w:r>
              <w:rPr>
                <w:b/>
              </w:rPr>
              <w:t>1. Целева група:</w:t>
            </w:r>
          </w:p>
          <w:p>
            <w:pPr>
              <w:pStyle w:val="Normal"/>
              <w:jc w:val="both"/>
              <w:rPr/>
            </w:pPr>
            <w:r>
              <w:rPr/>
              <w:tab/>
              <w:t xml:space="preserve">Целевата група включва </w:t>
            </w:r>
            <w:r>
              <w:rPr>
                <w:b/>
              </w:rPr>
              <w:t xml:space="preserve">пълнолетни жени и мъже настанени в специализирани институции, </w:t>
            </w:r>
            <w:r>
              <w:rPr/>
              <w:t xml:space="preserve">  с възможност да бъдат изведени. Възможно е и приемането на обслужване в защитеното жилища на лица с цел превенция. Капацитетът на “Защитеното жилище ” е от 6 до 10 човека. </w:t>
            </w:r>
          </w:p>
          <w:p>
            <w:pPr>
              <w:pStyle w:val="Normal"/>
              <w:rPr>
                <w:b/>
                <w:b/>
              </w:rPr>
            </w:pPr>
            <w:r>
              <w:rPr>
                <w:b/>
              </w:rPr>
            </w:r>
          </w:p>
          <w:p>
            <w:pPr>
              <w:pStyle w:val="Normal"/>
              <w:rPr>
                <w:b/>
                <w:b/>
              </w:rPr>
            </w:pPr>
            <w:r>
              <w:rPr>
                <w:b/>
              </w:rPr>
              <w:t xml:space="preserve">№ </w:t>
            </w:r>
            <w:r>
              <w:rPr>
                <w:b/>
              </w:rPr>
              <w:t>8032-7 от 28.10.2004г.</w:t>
            </w:r>
          </w:p>
          <w:p>
            <w:pPr>
              <w:pStyle w:val="Normal"/>
              <w:numPr>
                <w:ilvl w:val="0"/>
                <w:numId w:val="0"/>
              </w:numPr>
              <w:jc w:val="center"/>
              <w:outlineLvl w:val="0"/>
              <w:rPr>
                <w:b/>
                <w:b/>
                <w:i/>
                <w:i/>
                <w:u w:val="single"/>
              </w:rPr>
            </w:pPr>
            <w:r>
              <w:rPr>
                <w:b/>
                <w:i/>
                <w:u w:val="single"/>
              </w:rPr>
              <w:t>МЕТОДИКА ЗА УСЛОВИЯТА И РЕДА ЗА ПРЕДОСТАВЯНЕ НА СОЦИАЛНАТА УСЛУГА</w:t>
            </w:r>
          </w:p>
          <w:p>
            <w:pPr>
              <w:pStyle w:val="Normal"/>
              <w:numPr>
                <w:ilvl w:val="0"/>
                <w:numId w:val="0"/>
              </w:numPr>
              <w:jc w:val="center"/>
              <w:outlineLvl w:val="0"/>
              <w:rPr>
                <w:b/>
                <w:b/>
                <w:u w:val="single"/>
              </w:rPr>
            </w:pPr>
            <w:r>
              <w:rPr>
                <w:b/>
                <w:u w:val="single"/>
              </w:rPr>
              <w:t>ГЛАВА ЧЕТВЪРТА</w:t>
            </w:r>
          </w:p>
          <w:p>
            <w:pPr>
              <w:pStyle w:val="Normal"/>
              <w:jc w:val="center"/>
              <w:rPr>
                <w:b/>
                <w:b/>
              </w:rPr>
            </w:pPr>
            <w:r>
              <w:rPr>
                <w:b/>
              </w:rPr>
              <w:t>УСЛОВИЕ И РЕД ЗА ПОЛЗВАНЕ НА СОЦИАЛНАТА УСЛУГА “ЗАЩИТЕНО ЖИЛИЩЕ”</w:t>
            </w:r>
          </w:p>
          <w:p>
            <w:pPr>
              <w:pStyle w:val="Normal"/>
              <w:numPr>
                <w:ilvl w:val="0"/>
                <w:numId w:val="0"/>
              </w:numPr>
              <w:ind w:firstLine="360"/>
              <w:jc w:val="both"/>
              <w:outlineLvl w:val="0"/>
              <w:rPr>
                <w:b/>
                <w:b/>
              </w:rPr>
            </w:pPr>
            <w:r>
              <w:rPr>
                <w:b/>
              </w:rPr>
              <w:t>1. Целева група:</w:t>
            </w:r>
          </w:p>
          <w:p>
            <w:pPr>
              <w:pStyle w:val="Normal"/>
              <w:jc w:val="both"/>
              <w:rPr/>
            </w:pPr>
            <w:r>
              <w:rPr/>
              <w:tab/>
              <w:t xml:space="preserve">Целевата група включва </w:t>
            </w:r>
            <w:r>
              <w:rPr>
                <w:b/>
              </w:rPr>
              <w:t>пълнолетни жени и мъже с лека и средна степен на умствена изостаналост,</w:t>
            </w:r>
            <w:r>
              <w:rPr/>
              <w:t xml:space="preserve"> настанени в специализирани институции, с възможност да бъдат изведени. Капацитетът на “Защитеното жилище ” е от 6 до 10 човека. </w:t>
            </w:r>
          </w:p>
          <w:p>
            <w:pPr>
              <w:pStyle w:val="Normal"/>
              <w:jc w:val="both"/>
              <w:rPr/>
            </w:pPr>
            <w:r>
              <w:rPr/>
            </w:r>
          </w:p>
          <w:p>
            <w:pPr>
              <w:pStyle w:val="Normal"/>
              <w:jc w:val="both"/>
              <w:rPr/>
            </w:pPr>
            <w:r>
              <w:rPr/>
              <w:t xml:space="preserve">Моля Ви за разяснение дали при проектирането и планиране на техническата спецификация за оборудване и планиране на дейностите на защитените жилища да се има предвид досегашния опит на защитените жилища за настаняване на пълнолетни над 18 години и така разписаните по-горе методики.  </w:t>
            </w:r>
          </w:p>
          <w:p>
            <w:pPr>
              <w:pStyle w:val="Normal"/>
              <w:autoSpaceDE w:val="false"/>
              <w:rPr/>
            </w:pPr>
            <w:r>
              <w:rPr/>
            </w:r>
          </w:p>
          <w:p>
            <w:pPr>
              <w:pStyle w:val="Normal"/>
              <w:numPr>
                <w:ilvl w:val="0"/>
                <w:numId w:val="0"/>
              </w:numPr>
              <w:autoSpaceDE w:val="false"/>
              <w:outlineLvl w:val="0"/>
              <w:rPr>
                <w:b/>
                <w:b/>
              </w:rPr>
            </w:pPr>
            <w:r>
              <w:rPr>
                <w:b/>
              </w:rPr>
              <w:t>Моля Ви за дефиниция на „младежи”.</w:t>
            </w:r>
          </w:p>
          <w:p>
            <w:pPr>
              <w:pStyle w:val="Normal"/>
              <w:autoSpaceDE w:val="false"/>
              <w:rPr/>
            </w:pPr>
            <w:r>
              <w:rPr/>
              <w:t>Пример:</w:t>
            </w:r>
          </w:p>
          <w:p>
            <w:pPr>
              <w:pStyle w:val="NormalWeb"/>
              <w:spacing w:lineRule="atLeast" w:line="270" w:before="0" w:after="0"/>
              <w:jc w:val="both"/>
              <w:rPr/>
            </w:pPr>
            <w:r>
              <w:rPr/>
              <w:t>Възрастовия диапазон, към който са насочени програмите на младежката политика също се различава съществено в отделните страни, но най-общо 2 групи:</w:t>
            </w:r>
          </w:p>
          <w:p>
            <w:pPr>
              <w:pStyle w:val="NormalWeb"/>
              <w:spacing w:before="0" w:after="0"/>
              <w:jc w:val="both"/>
              <w:rPr/>
            </w:pPr>
            <w:r>
              <w:rPr/>
              <w:t xml:space="preserve"> </w:t>
            </w:r>
            <w:r>
              <w:rPr/>
              <w:t>1)тясна концепция за младежта от 14-24 г.</w:t>
            </w:r>
          </w:p>
          <w:p>
            <w:pPr>
              <w:pStyle w:val="NormalWeb"/>
              <w:spacing w:before="0" w:after="0"/>
              <w:jc w:val="both"/>
              <w:rPr>
                <w:color w:val="00324A"/>
                <w:lang w:val="en-US"/>
              </w:rPr>
            </w:pPr>
            <w:r>
              <w:rPr/>
              <w:t xml:space="preserve">2)широка концепция от 28-35 г.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щитеното жилище е социална услуга в общността за жени и мъже, които са навършили 18 години и няма горна граница за предоставяне на услугат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дус Консулт ЕООД</w:t>
            </w:r>
          </w:p>
          <w:p>
            <w:pPr>
              <w:pStyle w:val="Normal"/>
              <w:rPr/>
            </w:pPr>
            <w:r>
              <w:rPr/>
            </w:r>
          </w:p>
        </w:tc>
        <w:tc>
          <w:tcPr>
            <w:tcW w:w="72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u w:val="single"/>
              </w:rPr>
            </w:pPr>
            <w:r>
              <w:rPr>
                <w:b/>
                <w:bCs/>
              </w:rPr>
              <w:t xml:space="preserve">В  Методическото ръководство за функциониране на </w:t>
            </w:r>
            <w:r>
              <w:rPr/>
              <w:t xml:space="preserve">Център за настаняване от семеен </w:t>
            </w:r>
            <w:r>
              <w:rPr>
                <w:b/>
                <w:u w:val="single"/>
              </w:rPr>
              <w:t>тип за деца</w:t>
            </w:r>
            <w:r>
              <w:rPr/>
              <w:t xml:space="preserve">, одобрено от Агенция за социално подпомагане и Агенция за закрила на децата, има следното указание в  </w:t>
            </w:r>
            <w:r>
              <w:rPr>
                <w:b/>
                <w:bCs/>
              </w:rPr>
              <w:t>ГЛАВА I СЪЩНОСТ НА УСЛУГАТА „</w:t>
            </w:r>
            <w:r>
              <w:rPr/>
              <w:t>Капацитетът на центъра е от 6/8 до 15 деца. Децата в ЦНСТ са смесени по възраст, пол, степен</w:t>
            </w:r>
            <w:r>
              <w:rPr>
                <w:b/>
                <w:bCs/>
              </w:rPr>
              <w:t xml:space="preserve"> </w:t>
            </w:r>
            <w:r>
              <w:rPr/>
              <w:t xml:space="preserve">на увреждане и ниво на автономност. </w:t>
            </w:r>
            <w:r>
              <w:rPr>
                <w:b/>
              </w:rPr>
              <w:t>Препоръчително е да не се разкриват специализирани</w:t>
            </w:r>
            <w:r>
              <w:rPr>
                <w:b/>
                <w:bCs/>
              </w:rPr>
              <w:t xml:space="preserve"> </w:t>
            </w:r>
            <w:r>
              <w:rPr>
                <w:b/>
              </w:rPr>
              <w:t>ЦНСТ за деца с увреждания, а те да бъдат настанявани при съотношение 2-3 деца с</w:t>
            </w:r>
            <w:r>
              <w:rPr>
                <w:b/>
                <w:bCs/>
              </w:rPr>
              <w:t xml:space="preserve"> </w:t>
            </w:r>
            <w:r>
              <w:rPr>
                <w:b/>
              </w:rPr>
              <w:t>увреждания към 6-5 деца без при капацитет 8 деца.</w:t>
            </w:r>
            <w:r>
              <w:rPr/>
              <w:t xml:space="preserve"> </w:t>
            </w:r>
            <w:r>
              <w:rPr>
                <w:b/>
                <w:u w:val="single"/>
              </w:rPr>
              <w:t>Центровете не се профилират по възраст на</w:t>
            </w:r>
            <w:r>
              <w:rPr>
                <w:b/>
                <w:bCs/>
                <w:u w:val="single"/>
              </w:rPr>
              <w:t xml:space="preserve"> </w:t>
            </w:r>
            <w:r>
              <w:rPr>
                <w:b/>
                <w:u w:val="single"/>
              </w:rPr>
              <w:t>децата или видове и степени на увреждания.</w:t>
            </w:r>
          </w:p>
          <w:p>
            <w:pPr>
              <w:pStyle w:val="Normal"/>
              <w:autoSpaceDE w:val="false"/>
              <w:rPr>
                <w:b/>
                <w:b/>
                <w:bCs/>
                <w:u w:val="single"/>
              </w:rPr>
            </w:pPr>
            <w:r>
              <w:rPr>
                <w:b/>
                <w:bCs/>
                <w:u w:val="single"/>
              </w:rPr>
            </w:r>
          </w:p>
          <w:p>
            <w:pPr>
              <w:pStyle w:val="Normal"/>
              <w:autoSpaceDE w:val="false"/>
              <w:rPr/>
            </w:pPr>
            <w:r>
              <w:rPr/>
              <w:t xml:space="preserve">Важно е да се получи точен отговор на изискванията на различните документи, още на  етапа на проектиране на ЦНСТ, за да се планират и изградят условия за живеене само на деца с увреждания или за живеене и на деца с увреждания.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ата група на настоящата схема са децата и младежите настанени в Домовете за деца с умствено изоставане и физически увреждания, както и децата с увреждания над 3 годишна възраст, настанени в Домовете за медико – социални грижи. Дейностите по схемата, в съответствие с Плана за действие към Визията за деинституционализация на децата в РБългария, са насочени конкретно към тази целева група, което обуслови изработването на националната карта на услугите. За да бъдат планирани услугите, беше направена оценка на всяко дете и младеж от целевата група, както и ще бъдат взети предвид други фактори, като например възможността и желанието на родителите да поддържат контакт. </w:t>
            </w:r>
          </w:p>
          <w:p>
            <w:pPr>
              <w:pStyle w:val="Normal"/>
              <w:rPr/>
            </w:pPr>
            <w:r>
              <w:rPr/>
            </w:r>
          </w:p>
          <w:p>
            <w:pPr>
              <w:pStyle w:val="Normal"/>
              <w:rPr/>
            </w:pPr>
            <w:r>
              <w:rPr/>
              <w:t>Архитектурните изисквания към сградите, които са обществени и ще се ползват за социални услуги при всички случаи налагат достъпна среда и от тази гледна точка това не се влияе от степента на уврежданията на децата, които ще ползват услугата. Настоящата операция е първият етап от изпълнението на плана за действие към Националната стратегия за деинституционализация и е насочена към целевата група на децата и младежи с увреждания. С изпълнение на останалите проекти от Плана за действие се очаква намаляване броя на децата с увреждания, които ще ползват услугата ЦНСТ и при необходимост свободните места ще се заемат от деца и/или младежи без увреждане. В тази посока са и предложените в изискванията за кандидатстване функционални модели на сградите, които предполагат относителна самостоятелност за всяка отделна група, както и обособяване на отделно пространство (в случаите, че ползвателите на услугата ЦНСТ намаляват), за да бъде обособена друга подходяща услуга.</w:t>
            </w:r>
          </w:p>
        </w:tc>
      </w:tr>
    </w:tbl>
    <w:p>
      <w:pPr>
        <w:pStyle w:val="Normal"/>
        <w:rPr/>
      </w:pPr>
      <w:r>
        <w:rPr/>
      </w:r>
    </w:p>
    <w:p>
      <w:pPr>
        <w:pStyle w:val="Normal"/>
        <w:rPr/>
      </w:pPr>
      <w:r>
        <w:rPr/>
      </w:r>
    </w:p>
    <w:tbl>
      <w:tblPr>
        <w:tblW w:w="15660" w:type="dxa"/>
        <w:jc w:val="left"/>
        <w:tblInd w:w="-725" w:type="dxa"/>
        <w:tblLayout w:type="fixed"/>
        <w:tblCellMar>
          <w:top w:w="0" w:type="dxa"/>
          <w:left w:w="108" w:type="dxa"/>
          <w:bottom w:w="0" w:type="dxa"/>
          <w:right w:w="108" w:type="dxa"/>
        </w:tblCellMar>
      </w:tblPr>
      <w:tblGrid>
        <w:gridCol w:w="1368"/>
        <w:gridCol w:w="7272"/>
        <w:gridCol w:w="7020"/>
      </w:tblGrid>
      <w:tr>
        <w:trPr>
          <w:tblHeader w:val="true"/>
        </w:trPr>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727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rPr>
            </w:pPr>
            <w:r>
              <w:rPr>
                <w:b/>
              </w:rPr>
              <w:t>ВЪПРОСИ, ЗАДАДЕНИ НА ИНФО-ДЕНЯ ВЪВ ВАРНА - 21.03.2011 г.</w:t>
            </w:r>
          </w:p>
        </w:tc>
        <w:tc>
          <w:tcPr>
            <w:tcW w:w="70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Отговор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бщина Провадия</w:t>
            </w:r>
          </w:p>
        </w:tc>
        <w:tc>
          <w:tcPr>
            <w:tcW w:w="72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 Общината няма институция, която предоставя услуги на деца с увреждания. Може ли общината да кандидатства по схемата, как общината да обоснове кандидатстването си, какви индикатори да заложим при подготовка на проектното предложение?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бщината е включена в Националната карта на планираните резидентните услуги и следва да изгради предвиденото ЦНСТ и Защитено жилище. Изграждането на тези две услуги е предвидено, защото деца с месторождение на територията на община Провадия пребивават в социални институции на територията на други общини. Настаняването на децата ще става в зависимост от анализа на всяко дете, роднини, връзки между децата и т.н. На този принцип е изготвена Националната карта за резидентните услуг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бщина Русе</w:t>
            </w:r>
          </w:p>
        </w:tc>
        <w:tc>
          <w:tcPr>
            <w:tcW w:w="72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къв е срокът за получаване на писмен отговор от ДАЗД относно конкретен въпрос за местоположението? Бихме искали писмена следа относно избраното местоположение. Предвидено е да се строят 3 ЦНСТ, които са в различни квартали. Можем ли да разработваме заданието за проектиране?</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ъгласно Изискванията за кандидатстване, с ДАЗД се съгласува местоположението (когато става въпрос за изграждане на 2 ЦНСТ в близост един до друг), заданието за проектиране, технически/работен проект и техническите спецификации. Планираните ЦНСТ от Вашата община са в  различни квартали и няма проблем, от градоустройствена гледна точка да разработвате заданието. На електронната страница на ДАЗД са публикувани изисквания за съгласуване на заданията за проектиране.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бщина Добрич-град</w:t>
            </w:r>
          </w:p>
        </w:tc>
        <w:tc>
          <w:tcPr>
            <w:tcW w:w="72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ината не разполага с имот, който да отговаря на функционалните изисквания. Допустимо ли ще бъде изграждането на ЦНСТ, което не отговаря на някое от поставените функционални изисквания и стандарти за материалната база на ЦНСТ? В общината следва да се изградят 4 ЦНСТ, можем ли да изградим 2 ЦНСТ в един урегулиран поземлен имот? Много е трудно да се намерят различни урегулирани имоти, общинска собственост за четири ЦНСТ. Когато една община има да изгради повече броя ЦНСТ, процедурата за подготовка ще отнеме повече време. Следва да се проведе процедура на открит конкурс, което вече ще отнеме около два месеца, отколкото възлагането и разработката на документация на един ЦНСТ.</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зето е предвид, че общините могат да бъдат затруднени при намирането на терени, които да отговарят на всички функционални изисквания. Заради това функционалните изисквания в Приложение Л към насоките са посочени като препоръчителни, но следва общините да се постараят максимално да се приближат до тях. Ако едно или две от изисквания не са спазени, това няма да е причина за несъгласуване.</w:t>
            </w:r>
          </w:p>
          <w:p>
            <w:pPr>
              <w:pStyle w:val="Normal"/>
              <w:rPr/>
            </w:pPr>
            <w:r>
              <w:rPr/>
              <w:t xml:space="preserve">По отношение на въпроса дали може да се изградят 4 ЦНСТ на два терена – не трябва да се концентрират много ЦНСТ в близост едно до друго, защото ще се получи „град на хората с увреждания”, което отново ще доведе до стария модел. Децата и младежите ще бъдат преместени от едни тип институция в друг. Това е и смисълът на изискването да са максимум 2 ЦНСТ в близост един до друг, които не следва да се различават от заобикалящия ги пейзаж. Допустимо е да се изградят максимум 2 ЦНСТ на един терен след съгласуване с ДАЗД.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бщина Варна</w:t>
            </w:r>
          </w:p>
        </w:tc>
        <w:tc>
          <w:tcPr>
            <w:tcW w:w="72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В община Варна е невъзможно да се намерят терени в централната част на града. От друга страна имаме подходящи в по- отдалечените райони. Могат ли да се построят повече ЦНСТ в един район, който е с по- голяма площ?</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2. Доколко следва да се съобразяваме с препоръчителните условия, част от които са в противоречие с българското законодателство в областта на социалните услуги, в частност Наредба № 2 от 1994 г.? Получава се голяма квадратура и за общините, които ще следва да изградят повече ЦНСТ  </w:t>
            </w:r>
          </w:p>
          <w:p>
            <w:pPr>
              <w:pStyle w:val="Normal"/>
              <w:autoSpaceDE w:val="false"/>
              <w:rPr/>
            </w:pPr>
            <w:r>
              <w:rPr/>
              <w:t xml:space="preserve">3. По отношение на оборудването и обзавеждането, можем ли да предвидим закупуването на уреди за физио- и кинезитерапия?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 Взето е предвид, че общините могат да бъдат затруднени при намирането на терени, които да отговарят на всички изисквания. Заради това се взе решение, функционалните изисквания в Приложение Л към насоките са препоръчителни, но следва общините да се постараят максимално да се приближат до тях. Ако едно или две от изисквания не са спазени, това няма да е причина за отхвърляне.</w:t>
            </w:r>
          </w:p>
          <w:p>
            <w:pPr>
              <w:pStyle w:val="Normal"/>
              <w:rPr/>
            </w:pPr>
            <w:r>
              <w:rPr/>
              <w:t xml:space="preserve">В този смисъл, при положение, че няма възможност ЦНСТ да се изгради в централна градска част, следва да се намери друг подходящ терен, по възможност в жилищни квартали и в близост до услуги. Целта на схемата не е да се строи „град на хората с увреждания”, което отново ще доведе до стария модел. </w:t>
            </w:r>
          </w:p>
          <w:p>
            <w:pPr>
              <w:pStyle w:val="Normal"/>
              <w:rPr/>
            </w:pPr>
            <w:r>
              <w:rPr/>
              <w:t>2. Наредба № 2/1994 г. за проектиране на заведения за социални грижи е остаряла. Тя визира институционална грижа, а не предоставяне на услуги в общността. Изискванията за кандидатстване ще бъдат коригирани и инвестиционните проекти не следва да бъдат съобразени с нея.</w:t>
            </w:r>
          </w:p>
          <w:p>
            <w:pPr>
              <w:pStyle w:val="Normal"/>
              <w:rPr/>
            </w:pPr>
            <w:r>
              <w:rPr/>
              <w:t>3.. Идеята на схемата е изградените ЦНСТ да бъдат мястото, където детето живее. Услугите, които децата ще ползват, за да се развият като кинезитерапия и физиотерапия следва да се предоставят в съответни центрове или поликлиники. В този смисъл, закупуване на физио- и кинезитерапия не е допустимо по настоящата схем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бщина Сливен</w:t>
            </w:r>
          </w:p>
        </w:tc>
        <w:tc>
          <w:tcPr>
            <w:tcW w:w="72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щината разполага с три подходящи терена, които отговарят частично на изискванията и са около 1000 кв.м. и сме предвидили сгради по 500 кв.м. разгъната застроена площ. Най-вероятно ще се насочим към  двуетажни сгради с рампи или асансьори. Няма яснота за персонала, защото в методическите указания и другаде е казано 3 кв.м. общо за възпитател. Какво ще прави този персонал, по колко човека, какво следва да предвидим ние за този персонал, по колко човека ще бъдат едновременно там, какво оборудване ще бъде необходимо?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методиката за предоставяне на услуга ЦНСТ е посочен коефициент 0.8, по който се определя броя на персонала. Това означава, че за 12 деца са необходими 3-ма души на смяна. В ЦНСТ ще има деца, които ще ползват различни услуги и ще излизат през деня. Тези трима души ще трябва да работят с децата, които не излизат и остават в ЦНСТ. Помещението за персонал следва да бъде минимално.  Препоръчително е персоналът да разполага с помещение от 3-5 кв. м., което да е за преобличане, за съхранение на документация и т.н. Във времето, когато децата спят или персоналът не е пряко ангажиран с тях, той може да пребивава навсякъде в сградат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бщина Айтос</w:t>
            </w:r>
          </w:p>
        </w:tc>
        <w:tc>
          <w:tcPr>
            <w:tcW w:w="72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В случай на ново строителство на самостоятелно защитено жилище към заданието трябва да е представен влязъл в сила ПУП за урегулиран поземлен имот, който е отреден за защитено жилище </w:t>
            </w:r>
            <w:r>
              <w:rPr>
                <w:bCs/>
                <w:lang w:val="ru-MD"/>
              </w:rPr>
              <w:t xml:space="preserve">или </w:t>
            </w:r>
            <w:r>
              <w:rPr>
                <w:lang w:val="ru-MD"/>
              </w:rPr>
              <w:t xml:space="preserve">мотивирано предложение за изготвяне на </w:t>
            </w:r>
            <w:r>
              <w:rPr>
                <w:lang w:val="en-US"/>
              </w:rPr>
              <w:t>комплексен проект за инвестиционна инициатива</w:t>
            </w:r>
            <w:r>
              <w:rPr/>
              <w:t xml:space="preserve"> по реда на чл. 150.</w:t>
            </w:r>
          </w:p>
          <w:p>
            <w:pPr>
              <w:pStyle w:val="Normal"/>
              <w:autoSpaceDE w:val="false"/>
              <w:rPr/>
            </w:pPr>
            <w:r>
              <w:rPr/>
              <w:t xml:space="preserve">При положение, че имотът е отреден за жилищно строителство, трябва ли да правим ПУП, за да го преотреждаме за Защитено жилище? Ако приемем, че трябва, тогава следва да се издаде разрешение за строеж, ПУП-ът създаден за преотреждане на имота променя функцията, при промяна на функцията попадаме в заинтересованите лица – съседи, като им се обяви на съседите те могат и да не са съгласни. Ако има възражение от тяхна страна и се стигне до дело в съда няма да може да се издаде разрешение за строеж, въпреки че проектът ще е готов в останалата си част. Така положените усилия ще са безсмислени. </w:t>
            </w:r>
          </w:p>
          <w:p>
            <w:pPr>
              <w:pStyle w:val="Normal"/>
              <w:autoSpaceDE w:val="false"/>
              <w:rPr/>
            </w:pPr>
            <w:r>
              <w:rPr/>
            </w:r>
          </w:p>
          <w:p>
            <w:pPr>
              <w:pStyle w:val="Normal"/>
              <w:autoSpaceDE w:val="false"/>
              <w:rPr/>
            </w:pPr>
            <w:r>
              <w:rPr/>
              <w:t>2. За кухня, трапезария и всекидневна излиза че трябва да бъде на площ от 140 кв. м. Ако ви представим проект, на който тези три помещения са на 80 кв.м. той ще бъде ли одобрен?</w:t>
            </w:r>
          </w:p>
          <w:p>
            <w:pPr>
              <w:pStyle w:val="Normal"/>
              <w:autoSpaceDE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 случай, че отреждането по действащия ПУП е за „жилищно строителство, социална инфраструктура, гаражи и озеленяване” се допуска изграждане на обекти за предоставяне на социални услуги, вкл. Изграждане на ЦНСТ и не е необходимо да се изменя действащия ПУП.</w:t>
            </w:r>
          </w:p>
          <w:p>
            <w:pPr>
              <w:pStyle w:val="Normal"/>
              <w:rPr/>
            </w:pPr>
            <w:r>
              <w:rPr/>
              <w:t xml:space="preserve">В случай, че отреждането по действащия ПУП е за обществено обслужване също не е необходимо да се изменя действащия ПУП, тъй като обектите за предоставяне на социални услуги са част от обектите за обществено обслужване. </w:t>
            </w:r>
          </w:p>
          <w:p>
            <w:pPr>
              <w:pStyle w:val="Normal"/>
              <w:rPr/>
            </w:pPr>
            <w:r>
              <w:rPr/>
              <w:t>Ако отреждането е само за жилищно строителство или с друго предназначение (без посоченото по-горе обществено обслужване) е необходимо да се измени действащия ПУП. В този случай е допустимо да се изработи комплексен проект за инвестиционна инициатива по чл. 150 от Закона за устройство на територията.</w:t>
            </w:r>
          </w:p>
          <w:p>
            <w:pPr>
              <w:pStyle w:val="Normal"/>
              <w:rPr/>
            </w:pPr>
            <w:r>
              <w:rPr/>
            </w:r>
          </w:p>
          <w:p>
            <w:pPr>
              <w:pStyle w:val="Normal"/>
              <w:rPr/>
            </w:pPr>
            <w:r>
              <w:rPr/>
            </w:r>
          </w:p>
          <w:p>
            <w:pPr>
              <w:pStyle w:val="Normal"/>
              <w:rPr/>
            </w:pPr>
            <w:r>
              <w:rPr/>
              <w:t xml:space="preserve">2. Проектът ще бъде съгласуван при положение, че конфигурацията на всяко едно помещение позволява свободно движение на човек с увреждане. Следва да се ръководите от изискванията на Наредба 4 за достъпна среда.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бщина Добрич</w:t>
            </w:r>
          </w:p>
        </w:tc>
        <w:tc>
          <w:tcPr>
            <w:tcW w:w="72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акви ще бъдат сроковете за съгласуване на документацията от страна на ДАЗД?</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 В рамките на 7 дн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бщина Раднево</w:t>
            </w:r>
          </w:p>
        </w:tc>
        <w:tc>
          <w:tcPr>
            <w:tcW w:w="72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ъв връзка с изготвянето на заданието за ЦНСТ, бихме искали от сега да знаем колко от децата ще са със затруднена мобилност.  Всички помещения ли трябва да са с достъпна архитектурна среда или само тези, предвидени за хора с уврежд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Всяка сграда трябва да е с достъпна архитектурна среда. Практиката показва, че поне 30% от потребителите са хора с увреждания и е необходимо квадратурата, санитарните възли, спалните да са пригодени за преминаване на инвалидни колички и за ползване от хора с уврежд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бщина Горна Оряховица</w:t>
            </w:r>
          </w:p>
        </w:tc>
        <w:tc>
          <w:tcPr>
            <w:tcW w:w="72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значава ли, че 10% непредвидени разходи още от самото начало можем да ги натрупаме в стойността на СМР?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предвидени разходи в размер до 10% от СМР могат да бъдат предвидени и същите следва да бъдат посочени в КСС. В бюджета следва да бъде посочена цялата стойност на КСС.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бщина Бургас</w:t>
            </w:r>
          </w:p>
        </w:tc>
        <w:tc>
          <w:tcPr>
            <w:tcW w:w="72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Съгласно Закона за здравето относно изискванията за кухните те следва да са доста по-големи по площ. Необходимо ли е кухните към жилищата да изпълняват изискванията на РИОКОЗ и да се съгласува откриването им с тях?</w:t>
            </w:r>
          </w:p>
          <w:p>
            <w:pPr>
              <w:pStyle w:val="Normal"/>
              <w:autoSpaceDE w:val="false"/>
              <w:rPr/>
            </w:pPr>
            <w:r>
              <w:rPr/>
            </w:r>
          </w:p>
          <w:p>
            <w:pPr>
              <w:pStyle w:val="Normal"/>
              <w:autoSpaceDE w:val="false"/>
              <w:rPr/>
            </w:pPr>
            <w:r>
              <w:rPr/>
            </w:r>
          </w:p>
          <w:p>
            <w:pPr>
              <w:pStyle w:val="Normal"/>
              <w:autoSpaceDE w:val="false"/>
              <w:rPr/>
            </w:pPr>
            <w:r>
              <w:rPr/>
              <w:t>2. С цел съкращаване на разходите за проектиране може ли да направим едни проект, който да се приложи и за 5те ЦНСТ?</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 Вече се водят преговори с инспекциите като целта е да се промени изискването за съгласуване на отварянето на кухня. Към момента тези изисквания се отнасят за кухня в заведение за хранене, а идеята е кухнята да е домашна. В ЦНСТ и в Защитеното жилище ще се готви като вкъщи, и техните кухни не са като заведения за хранене.</w:t>
            </w:r>
          </w:p>
          <w:p>
            <w:pPr>
              <w:pStyle w:val="Normal"/>
              <w:rPr/>
            </w:pPr>
            <w:r>
              <w:rPr/>
              <w:t xml:space="preserve">2. Да, но ако се предвиждат 2 ЦНСТ в близост те следва да са различн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бщина Стара Загора</w:t>
            </w:r>
          </w:p>
        </w:tc>
        <w:tc>
          <w:tcPr>
            <w:tcW w:w="72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 отношение на оборудването на дворното пространство - Има ли изискване за безопасност за гумени покритие на детските площадки. Има ли производители на катерушки и съоръжения за игра, които да отговарят на изискванията за деца с увреждания?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вестиционните проекти следва да бъдат съобразени с </w:t>
            </w:r>
            <w:r>
              <w:rPr>
                <w:rFonts w:cs="Arial"/>
                <w:lang w:val="ru-RU"/>
              </w:rPr>
              <w:t>Наредба №1 от 12 януари 2009 г. за условията и реда за устройството и безопасността на площадките за игр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бщина Созопол</w:t>
            </w:r>
          </w:p>
        </w:tc>
        <w:tc>
          <w:tcPr>
            <w:tcW w:w="72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24" w:leader="none"/>
              </w:tabs>
              <w:autoSpaceDE w:val="false"/>
              <w:ind w:left="720" w:hanging="720"/>
              <w:rPr/>
            </w:pPr>
            <w:r>
              <w:rPr/>
              <w:t>Предвидили сме отопление с брикети, трябва ли в такъв случай</w:t>
            </w:r>
          </w:p>
          <w:p>
            <w:pPr>
              <w:pStyle w:val="Normal"/>
              <w:autoSpaceDE w:val="false"/>
              <w:rPr/>
            </w:pPr>
            <w:r>
              <w:rPr/>
              <w:t>да осигурим климатична инсталация.</w:t>
            </w:r>
          </w:p>
          <w:p>
            <w:pPr>
              <w:pStyle w:val="Normal"/>
              <w:numPr>
                <w:ilvl w:val="0"/>
                <w:numId w:val="2"/>
              </w:numPr>
              <w:tabs>
                <w:tab w:val="clear" w:pos="708"/>
                <w:tab w:val="left" w:pos="324" w:leader="none"/>
              </w:tabs>
              <w:autoSpaceDE w:val="false"/>
              <w:ind w:left="720" w:hanging="720"/>
              <w:rPr/>
            </w:pPr>
            <w:r>
              <w:rPr/>
              <w:t>На какви изисквания трябва отговарят децата, които ще се</w:t>
            </w:r>
          </w:p>
          <w:p>
            <w:pPr>
              <w:pStyle w:val="Normal"/>
              <w:autoSpaceDE w:val="false"/>
              <w:rPr/>
            </w:pPr>
            <w:r>
              <w:rPr/>
              <w:t>настанят в ЦНСТ?</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ind w:left="252" w:hanging="252"/>
              <w:rPr/>
            </w:pPr>
            <w:r>
              <w:rPr/>
              <w:t xml:space="preserve">Не. </w:t>
            </w:r>
          </w:p>
          <w:p>
            <w:pPr>
              <w:pStyle w:val="Normal"/>
              <w:numPr>
                <w:ilvl w:val="0"/>
                <w:numId w:val="1"/>
              </w:numPr>
              <w:tabs>
                <w:tab w:val="clear" w:pos="708"/>
                <w:tab w:val="left" w:pos="252" w:leader="none"/>
              </w:tabs>
              <w:ind w:left="252" w:hanging="252"/>
              <w:rPr/>
            </w:pPr>
            <w:r>
              <w:rPr/>
              <w:t xml:space="preserve">В ЦНСТ ще се настанят деца, които в момента са в институции.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Община Нова Загора</w:t>
            </w:r>
          </w:p>
        </w:tc>
        <w:tc>
          <w:tcPr>
            <w:tcW w:w="72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же ли на два граничещи парцела да се изградят ЦНСТ и Защитено жилище?</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Изграждането на двата обекта в съседство не би било проблем, ако сградите са достатъчно отдалечени една от друга.</w:t>
            </w:r>
          </w:p>
        </w:tc>
      </w:tr>
    </w:tbl>
    <w:p>
      <w:pPr>
        <w:pStyle w:val="Normal"/>
        <w:rPr/>
      </w:pPr>
      <w:r>
        <w:rPr/>
      </w:r>
    </w:p>
    <w:p>
      <w:pPr>
        <w:pStyle w:val="Normal"/>
        <w:numPr>
          <w:ilvl w:val="0"/>
          <w:numId w:val="4"/>
        </w:numPr>
        <w:spacing w:before="120" w:after="0"/>
        <w:ind w:left="714" w:hanging="357"/>
        <w:jc w:val="both"/>
        <w:rPr/>
      </w:pPr>
      <w:r>
        <w:rPr/>
        <w:t xml:space="preserve"> </w:t>
      </w:r>
    </w:p>
    <w:sectPr>
      <w:footerReference w:type="default" r:id="rId2"/>
      <w:type w:val="nextPage"/>
      <w:pgSz w:orient="landscape" w:w="16838" w:h="11906"/>
      <w:pgMar w:left="1418" w:right="1418" w:gutter="0" w:header="0" w:top="899" w:footer="312"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000000"/>
      <w:sz w:val="24"/>
      <w:szCs w:val="2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
    <w:name w:val=" Char Char Char Char Char Char Char Char Char Char Char Char Char Char Char"/>
    <w:basedOn w:val="Normal"/>
    <w:qFormat/>
    <w:pPr>
      <w:tabs>
        <w:tab w:val="clear" w:pos="708"/>
        <w:tab w:val="left" w:pos="709" w:leader="none"/>
      </w:tabs>
    </w:pPr>
    <w:rPr>
      <w:rFonts w:ascii="Tahoma" w:hAnsi="Tahoma" w:cs="Arial"/>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24:00Z</dcterms:created>
  <dc:creator>StanevskaM</dc:creator>
  <dc:description/>
  <cp:keywords/>
  <dc:language>en-US</dc:language>
  <cp:lastModifiedBy>GramadskaE</cp:lastModifiedBy>
  <cp:lastPrinted>2011-03-23T16:18:00Z</cp:lastPrinted>
  <dcterms:modified xsi:type="dcterms:W3CDTF">2011-04-07T14:24:00Z</dcterms:modified>
  <cp:revision>2</cp:revision>
  <dc:subject/>
  <dc:title>Информационни дни по схема BG161PO001/1</dc:title>
</cp:coreProperties>
</file>