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78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0"/>
        <w:gridCol w:w="4500"/>
      </w:tblGrid>
      <w:tr>
        <w:trPr>
          <w:trHeight w:val="765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Изпълнител съм (проектант по част архитектура) на ЦНСТ, съгласно възложен проект по схема BG161PO001/1.1-12/2011 ”Подкрепа за деинституционализация на социални институции, предлагащи услуги на деца в риск” в гр. Долни чифлик, в УПИ- II, кв.13. Договорът ми за проектиране е сключен с фирма „Пецински“ ЕООД на 12.01.2012г., която е договорила изработването на инвестиционния проект с Община Долни Чифлик. Към момента все още не съм получил хонорара си, съгласно сключения договор за проектиране с мотив, че липсват плащания по посочената схема от страна на одобряващия и контролиращия орган. Бих желал да получа информация финансирана ли е Община Долни Чифлик по упомената схема и какъв е редът проектантите да получим полагащото ни се възнаграждение?</w:t>
              <w:br/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>С уважение,</w:t>
              <w:br/>
              <w:t>арх. Диян Петров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В отговор на така зададените  въпроси, УО на ОП„РР” изразява следното становище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о посочената схема УО на ОПРР няма сключен ДБФП с Община Долни Чифлик. В тази връзка не са и извършвани и плащания.</w:t>
            </w:r>
          </w:p>
          <w:p>
            <w:pPr>
              <w:pStyle w:val="Normal"/>
              <w:jc w:val="both"/>
              <w:rPr/>
            </w:pPr>
            <w:r>
              <w:rPr/>
              <w:t>Относно дължимото възнаграждение Ви информираме, че УО не е компетентна страна да се произнесе по казус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4:23:00Z</dcterms:created>
  <dc:creator>HristovI</dc:creator>
  <dc:description/>
  <cp:keywords/>
  <dc:language>en-US</dc:language>
  <cp:lastModifiedBy>BorisovaN</cp:lastModifiedBy>
  <dcterms:modified xsi:type="dcterms:W3CDTF">2013-03-19T14:23:00Z</dcterms:modified>
  <cp:revision>2</cp:revision>
  <dc:subject/>
  <dc:title/>
</cp:coreProperties>
</file>