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дравейте,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ля за Вашето становище относно въпрос свързан с ПМС 330 от 5 декември 2011 г.: 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ехнически сътрудник в екип на проект, по трудово правоотношение в администрацията  изпълнява длъжността мл. експерт „Обществени поръчки” . За изпълнението на проекта е назначен на граждански договор и работи извън работно време. Възможно ли е лицето да изпълнява  и отчита  дейности свързани с организиране и изпълнение  на обществените поръчки, предвидени в проекта при положение, че в длъжностната  му характеристика по трудовото правоотношение са включени  същите дейности (организиране и изпълнение  на обществени поръчки)?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Йорданка Владимирова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на Дирекция "Икономика" 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и Община Силистра 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ел. 086/ 816-261; e-mail: j.vladimirova@silistra.bg</w:t>
            </w:r>
          </w:p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ъв връзка с поставения от Вас въпрос, УО на ОПРР изказва следното становищ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правляващият орган е публикувал на сайта на ОПРР </w:t>
            </w:r>
            <w:hyperlink r:id="rId3">
              <w:r>
                <w:rPr>
                  <w:rStyle w:val="InternetLink"/>
                </w:rPr>
                <w:t>http://www.bgregio.eu./</w:t>
              </w:r>
            </w:hyperlink>
            <w:r>
              <w:rPr/>
              <w:t xml:space="preserve"> в меню „Изпълнение на договори”, секция „Указания за изпълнение на договори” „Разяснения по Методика за определяне,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,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, съфинансирани от Структурните фондове и Кохезионния фонд на Европейския съюз” на министъра по управление на средствата от Европейския съюз, където се третират начините за възлагане на задължения и/или дейности по проект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лица, които имат заложени задължения/дейности по проекти, съфинансирани от Структурни фондове и Кохезионния фонд в длъжностната им характеристика, следва работодателят да издаде заповед/допълнително споразумение към основното служебно/трудово правоотношение.  В заповедта/допълнителното споразумение изрично трябва да е цитиран номерът на договора/наименованието на конкретния проект и конкретно възложените дейности. Възлагането със заповед/допълнително споразумение на задължения/дейности по проектите е приложимо за случаите, когато задълженията/дейностите по проектите се извършват в работно врем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 случаите, когато изпълнението на задълженията и дейностите по проекта се изпълняват извън установеното работно време, възлагането на функции по проекта се извършва с договор за изработка (услуга) по Закона за задълженията и договорит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снованието и начинът на възлагане на дейностите по управление или изпълнение на проекти се определят по преценка на ръководителя на администрацията/възложителя, при спазване на ограниченията на българското законодателство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ъководителят на администрацията/възложителят, следва да съблюдава и недопуска кумулиране на отделните основания при възлагането на една и съща дейност по един проек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regio.eu.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16:00Z</dcterms:created>
  <dc:creator>HristovI</dc:creator>
  <dc:description/>
  <dc:language>en-US</dc:language>
  <cp:lastModifiedBy>Nadezhda H. Semerdzhieva</cp:lastModifiedBy>
  <dcterms:modified xsi:type="dcterms:W3CDTF">2013-07-12T07:16:00Z</dcterms:modified>
  <cp:revision>2</cp:revision>
  <dc:subject/>
  <dc:title/>
</cp:coreProperties>
</file>