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Здравейте!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бщина Луковит изпълнява проект</w:t>
            </w:r>
            <w:r>
              <w:rPr>
                <w:rFonts w:cs="Arial"/>
                <w:szCs w:val="20"/>
              </w:rPr>
              <w:t xml:space="preserve"> по Приоритетна ос 3: „Устойчиво развитие на туризма”, Операция 3.2: „Развитие на регионалния туристически продукт и маркетинг на дестинациите”,</w:t>
            </w:r>
            <w:r>
              <w:rPr/>
              <w:t xml:space="preserve"> Схема за безвъзмездна финансова помощ BG160PO001/3.2-03/2012 "Подкрепа за развитие на регионалния туристически продукт и маркетинг на дестинациите ІІ".  Основните дейности по проекта са:</w:t>
            </w:r>
            <w:r>
              <w:rPr>
                <w:szCs w:val="18"/>
              </w:rPr>
              <w:t xml:space="preserve"> разработване на нови комплексни туристически маршрути и нови туристически пакети под името „Магията на долината на Панега“ и свързаните с тях рекламни дейности и промоция; провеждане на публични прояви и информационни събития, участие в туристически изложения, борси и фестивали, информираност и публичност по проекта.</w:t>
            </w:r>
            <w:r>
              <w:rPr>
                <w:lang w:val="ru-RU"/>
              </w:rPr>
              <w:t xml:space="preserve"> </w:t>
            </w:r>
            <w:r>
              <w:rPr/>
              <w:t>Има сключен договор с основен Изпълнител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/>
              <w:t>В една от дейностите „Рекламни дейности и промоция” е заложен разход  за - Провеждане на конкурс за символ на бранда и публично обсъждане, на стойност 5 хил. лв. За избор на символ, който да съпровожда името и да оформи общия бранд Изпълнителя следва да проведе конкурс, като обект на финансиране ще е самото провеждане, както и излъчване на първите три номинации, които ще бъдат отличени с парични награди. Сформиране на жури, съответно от независими експерти от сферата на графичния дизайн и представители на общините ще оценят направените предложения за символ от участниците в конкурс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</w:rPr>
              <w:t>Въпросът ми е свързан с верифицирането на извършените  разходи за провеждане на конкурса. Какви документи следва да представи Изпълнителя на Бенефициента и съответно Бенефициента на УО на ОПРР, ГД „Програмиране на регионалното развитие” за верификация на тези разходи / в частност основно разходите извършени за раздадени парични награди и за възнаграждение на членовете на журито/.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ветозар Стефанов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en-US"/>
              </w:rPr>
              <w:t>e</w:t>
            </w:r>
            <w:r>
              <w:rPr>
                <w:rFonts w:cs="Arial"/>
                <w:szCs w:val="20"/>
                <w:lang w:val="ru-RU"/>
              </w:rPr>
              <w:t>-</w:t>
            </w:r>
            <w:r>
              <w:rPr>
                <w:rFonts w:cs="Arial"/>
                <w:szCs w:val="20"/>
                <w:lang w:val="en-US"/>
              </w:rPr>
              <w:t>mail</w:t>
            </w:r>
            <w:r>
              <w:rPr>
                <w:rFonts w:cs="Arial"/>
                <w:szCs w:val="20"/>
              </w:rPr>
              <w:t xml:space="preserve">: </w:t>
            </w:r>
            <w:r>
              <w:rPr>
                <w:rFonts w:cs="Arial"/>
                <w:szCs w:val="20"/>
                <w:lang w:val="en-US"/>
              </w:rPr>
              <w:t>SStefanov</w:t>
            </w:r>
            <w:r>
              <w:rPr>
                <w:rFonts w:cs="Arial"/>
                <w:szCs w:val="20"/>
                <w:lang w:val="ru-RU"/>
              </w:rPr>
              <w:t>59@</w:t>
            </w:r>
            <w:r>
              <w:rPr>
                <w:rFonts w:cs="Arial"/>
                <w:szCs w:val="20"/>
                <w:lang w:val="en-US"/>
              </w:rPr>
              <w:t>abv</w:t>
            </w:r>
            <w:r>
              <w:rPr>
                <w:rFonts w:cs="Arial"/>
                <w:szCs w:val="20"/>
                <w:lang w:val="ru-RU"/>
              </w:rPr>
              <w:t>.</w:t>
            </w:r>
            <w:r>
              <w:rPr>
                <w:rFonts w:cs="Arial"/>
                <w:szCs w:val="20"/>
                <w:lang w:val="en-US"/>
              </w:rPr>
              <w:t>bg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Гл. експерт</w:t>
            </w:r>
            <w:r>
              <w:rPr>
                <w:rFonts w:cs="Arial"/>
                <w:szCs w:val="20"/>
                <w:lang w:val="en-US"/>
              </w:rPr>
              <w:t xml:space="preserve"> </w:t>
            </w:r>
            <w:r>
              <w:rPr>
                <w:rFonts w:cs="Arial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щина град Луковит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fr-FR"/>
              </w:rPr>
              <w:t>e-mail</w:t>
            </w:r>
            <w:r>
              <w:rPr>
                <w:rFonts w:cs="Arial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/>
                  <w:szCs w:val="20"/>
                  <w:lang w:val="fr-FR"/>
                </w:rPr>
                <w:t>Lukovit_ob@abv.b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 xml:space="preserve">УО на ОПРР ще верифицира разходи, за които са </w:t>
            </w:r>
            <w:r>
              <w:rPr>
                <w:szCs w:val="20"/>
              </w:rPr>
              <w:t>представени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законосъобразно сключени договори, разхооправдателни документи (фактури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сметки за изплатени суми</w:t>
            </w:r>
            <w:r>
              <w:rPr>
                <w:szCs w:val="20"/>
                <w:lang w:val="en-US"/>
              </w:rPr>
              <w:t>/</w:t>
            </w:r>
            <w:r>
              <w:rPr>
                <w:rStyle w:val="StrongEmphasis"/>
                <w:b w:val="false"/>
                <w:color w:val="000000"/>
              </w:rPr>
              <w:t>първичен документ по смисъла на ЗСч за извършените услуги, съдържащ реквизитите на чл. 7, ал. 1 ЗСч</w:t>
            </w:r>
            <w:r>
              <w:rPr>
                <w:color w:val="000000"/>
              </w:rPr>
              <w:t xml:space="preserve"> (чл. 9, ал. 2 ЗДДФЛ)/документи отговарящи по форма и съдържание на  разпоредбите на Закона за счетоводството и ЗДДС)</w:t>
            </w:r>
            <w:r>
              <w:rPr>
                <w:rFonts w:cs="Arial"/>
                <w:szCs w:val="20"/>
              </w:rPr>
              <w:t xml:space="preserve">  и придружаващи документи с доказателствен характер по договорите с изпълнители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Относно включването на експерти, представители на общините, като част от журито за избор на символ на бранда, УО на ОПРР, Ви обръща внимание, че по договор </w:t>
            </w:r>
            <w:r>
              <w:rPr>
                <w:rFonts w:cs="Arial"/>
                <w:szCs w:val="20"/>
                <w:lang w:val="en-US"/>
              </w:rPr>
              <w:t xml:space="preserve">BG161PO001/3.2-03/2012/006 </w:t>
            </w:r>
            <w:r>
              <w:rPr>
                <w:rFonts w:cs="Arial"/>
                <w:szCs w:val="20"/>
              </w:rPr>
              <w:t xml:space="preserve">община Луковит разполага с екип по проекта общо шест експерта, в т.ч. и трима  координатори, </w:t>
            </w:r>
            <w:r>
              <w:rPr/>
              <w:t>всеки от тях излъчен</w:t>
            </w:r>
            <w:r>
              <w:rPr>
                <w:lang w:val="ru-RU"/>
              </w:rPr>
              <w:t xml:space="preserve"> от общините Луковит, Ябланица и Червен бряг.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jc w:val="both"/>
              <w:rPr/>
            </w:pPr>
            <w:r>
              <w:rPr>
                <w:rFonts w:cs="Arial"/>
                <w:szCs w:val="20"/>
              </w:rPr>
              <w:t>В допълнение Ви обръщаме внимание, че следва да се съблюдават поставените изисквания със съответните разпоредби на Закона за държавния служител, в случай, че в журито бъдат определени членове, които са държавни служители</w:t>
            </w:r>
            <w:r>
              <w:rPr>
                <w:rFonts w:cs="Arial"/>
                <w:szCs w:val="20"/>
                <w:lang w:val="en-US"/>
              </w:rPr>
              <w:t xml:space="preserve"> </w:t>
            </w:r>
            <w:r>
              <w:rPr>
                <w:rFonts w:cs="Arial"/>
                <w:szCs w:val="20"/>
              </w:rPr>
              <w:t>в администрацията на бенефициен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kovit_ob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1:00Z</dcterms:created>
  <dc:creator>HristovI</dc:creator>
  <dc:description/>
  <cp:keywords/>
  <dc:language>en-US</dc:language>
  <cp:lastModifiedBy>Nikoleta</cp:lastModifiedBy>
  <dcterms:modified xsi:type="dcterms:W3CDTF">2013-10-07T09:57:00Z</dcterms:modified>
  <cp:revision>5</cp:revision>
  <dc:subject/>
  <dc:title/>
</cp:coreProperties>
</file>