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6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400"/>
      </w:tblGrid>
      <w:tr>
        <w:trPr>
          <w:trHeight w:val="76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49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моля за едно уточн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http://www.bgregio.eu/novini/1177/mrrb.asp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«В резултат УО на ОПРР кани общините Варна и Троян да представят проектни предложения  в срок до 08 август 2013 г.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а написано да се разбира ли включително и 08. август 20013г. и има ли определен час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гат ли документите да се изпратят по пощата и да важи пощенското клеймо или трябва да се входират лично на место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вам тези въпроси от СБАЛОЗ „Д-р М. Марков”   – гр. Вар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к и успешен де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айният срок за представяне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проектните предложения на общините Варна и Троян в УО на ОПРР </w:t>
            </w:r>
            <w:r>
              <w:rPr>
                <w:rFonts w:cs="Arial" w:ascii="Arial" w:hAnsi="Arial"/>
                <w:b/>
                <w:sz w:val="20"/>
                <w:szCs w:val="20"/>
              </w:rPr>
              <w:t>е 16:00 ч. на 08 август 2013 г.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ектните предложения следва да се представят в затворен кашон в деловодството на ГД ПРР срещу входящ номер или в отдел ИПП срещу разписка на следния адрес: гр. София, </w:t>
            </w:r>
            <w:r>
              <w:rPr>
                <w:rFonts w:cs="Arial" w:ascii="Arial" w:hAnsi="Arial"/>
                <w:b/>
                <w:sz w:val="20"/>
                <w:szCs w:val="20"/>
              </w:rPr>
              <w:t>бул. „Тодор Александров” 109.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кументацията може да се изпрати по поща/ куриер или да се входира лично от представител на общината. При изпращане на документацията по поща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важи датата на получаването й в ГД ПРР, </w:t>
            </w:r>
            <w:r>
              <w:rPr>
                <w:rFonts w:cs="Arial" w:ascii="Arial" w:hAnsi="Arial"/>
                <w:sz w:val="20"/>
                <w:szCs w:val="20"/>
              </w:rPr>
              <w:t>а не датата на пощенското клеймо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00:00Z</dcterms:created>
  <dc:creator>HristovI</dc:creator>
  <dc:description/>
  <dc:language>en-US</dc:language>
  <cp:lastModifiedBy>Nadezhda H. Semerdzhieva</cp:lastModifiedBy>
  <cp:lastPrinted>2012-12-27T09:11:00Z</cp:lastPrinted>
  <dcterms:modified xsi:type="dcterms:W3CDTF">2013-07-29T07:00:00Z</dcterms:modified>
  <cp:revision>2</cp:revision>
  <dc:subject/>
  <dc:title/>
</cp:coreProperties>
</file>