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Търговище подготвя проект по схема за безвъзмездна финансова помощ: BG161PO001/1.4-09/2012: „Зелена и достъпна градска среда”, Бюджетна линия: BG161PO001/1.4-09/2012. В тази връзка имаме следните въпрос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В Изискванията за кандидатстване e посочено, че „не се допускат дейности/интервенции върху инфраструктура, различна от общинска недвижима собственост”. </w:t>
            </w:r>
          </w:p>
          <w:p>
            <w:pPr>
              <w:pStyle w:val="Normal"/>
              <w:rPr/>
            </w:pPr>
            <w:r>
              <w:rPr/>
              <w:t xml:space="preserve">Част от сградите, които обграждат обекта на интервенция (площада, като част от централната пешеходна зона на града) не са общинска собственост. Допустим разход ли ще бъде поставянето/ монтирането на „художествено осветление” върху тези сгради, с цел подчертаване на тяхното значение и участието им в единното архитектурно-пространствено, тематично и ландшафтно решение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В Изискванията за кандидатстване e посочено, че недопустима дейност са  „интервенции върху сгради от образователната/ културната/ социалната/ здравната общинска инфраструктура”.  </w:t>
            </w:r>
          </w:p>
          <w:p>
            <w:pPr>
              <w:pStyle w:val="Normal"/>
              <w:rPr/>
            </w:pPr>
            <w:r>
              <w:rPr/>
              <w:t xml:space="preserve">Оградата на едно от общинските училища, както и оградата на сграда, която е държавна собственост, обграждат обекта на интервенция (площада, като част от централната пешеходна зона на града). Допустим разход ли ще бъде изграждане на тези две огради с ново архитектурно оформление с цел постигане на единно архитектурно-пространствено решение и подчертаване  идентичността на градския пейзаж?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В Изискванията за кандидатстване e посочено, че допустима дейност е „изграждане и възстановяване на зони за обществен отдих, като паркове, зелени площи, детски площадки и др., включително ......  изграждане на поливни системи”. </w:t>
            </w:r>
          </w:p>
          <w:p>
            <w:pPr>
              <w:pStyle w:val="Normal"/>
              <w:rPr/>
            </w:pPr>
            <w:r>
              <w:rPr/>
              <w:t xml:space="preserve">Градинките и зелените площи, част от площада и от централната пешеходна зона на града, в момента се поливат от съществуващ под площада кладенец, който е общинска собственост. Същият е оборудван с амортизирани и неефективно функциониращи помпи и </w:t>
            </w:r>
            <w:r>
              <w:rPr>
                <w:b/>
              </w:rPr>
              <w:t>довеждащи водопроводи</w:t>
            </w:r>
            <w:r>
              <w:rPr/>
              <w:t xml:space="preserve">, които се нуждаят от подмяна. Допустим разход ли ще бъде реконструкцията им за захранване на съществуващия фонтан и изграждане на поливна система, с която да се напояват съществуващите и новоизградените градинки и зелени площи на площада?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0" w:after="120"/>
              <w:ind w:left="470" w:hanging="360"/>
              <w:jc w:val="both"/>
              <w:rPr/>
            </w:pPr>
            <w:r>
              <w:rPr/>
              <w:t>По настоящата схема не са допустими интервенции върху обекти, които не са общинска собственост в т.ч и за поставяне/ монтиране на художествено осветление върху сгради, частни и/или държавна собственос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0" w:after="120"/>
              <w:ind w:left="470" w:hanging="360"/>
              <w:jc w:val="both"/>
              <w:rPr/>
            </w:pPr>
            <w:r>
              <w:rPr/>
              <w:t>Посочените от Вас огради са елемент от имота на училището и на сградата, държавна собственост и интервенции върху тях не са допустими съгласно Изискванията за кандидатстване по настоящата схе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0" w:after="120"/>
              <w:ind w:left="470" w:hanging="360"/>
              <w:jc w:val="both"/>
              <w:rPr/>
            </w:pPr>
            <w:r>
              <w:rPr/>
              <w:t>По схемата е допустимо проектирането и изграждането/ реконструкцията на поливна система и на връзка към съществуващ водоизточник (водопровод, река, езеро, изкуствен водоизточник, кладенец). Не се допуска изграждането на нов водоизточник и на връзка към него (напр. сондаж). В тази връзка е допустима реконструкцията на помпите и довеждащите водопроводи, представляващи връзката от водоизточника до обектите на интервенция с цел захранване на съществуващия фонтан и изграждане на поливна систем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,</w:t>
            </w:r>
          </w:p>
          <w:p>
            <w:pPr>
              <w:pStyle w:val="Normal"/>
              <w:rPr/>
            </w:pPr>
            <w:r>
              <w:rPr/>
              <w:t>Във връзка с подготовката на проектно предложение по схема BG161PO001/1.4-09/2012: „Зелена и достъпна градска среда”, Приоритетна ос 1: „Устойчиво и интегрирано градско развитие” на ОП "Регионално развитие", бихме искали да зададем следните въпроси:</w:t>
            </w:r>
          </w:p>
          <w:p>
            <w:pPr>
              <w:pStyle w:val="Normal"/>
              <w:rPr/>
            </w:pPr>
            <w:r>
              <w:rPr/>
              <w:t>1.</w:t>
              <w:tab/>
              <w:t>Допустима дейност ли е включване на зона за паркиране като частичен елемент от общото архитектурно-пространствено решение на основния обект на интервенция - парк?</w:t>
            </w:r>
          </w:p>
          <w:p>
            <w:pPr>
              <w:pStyle w:val="Normal"/>
              <w:rPr/>
            </w:pPr>
            <w:r>
              <w:rPr/>
              <w:t>2.</w:t>
              <w:tab/>
              <w:t>В т. 5.1 от Изискванията за кандидатстване по схемата е посочено, че техническата документация се предава в едно копие, заверено с печат на кандидата и текст „Вярно с оригинала”. По надолу на стр. 26 е посочено, че „Всеки класьор следва да съдържа опис на приложените документи, включително и на отделните части от техническата документация”. Във връзка с посоченото, моля да уточните има ли изискване към начина комплектоване и представяне конкретно на техническата документация, освен, че трябва да е в класьор с твърди корици, с обозначение копие, техническа документация и опис на приложените документи? Отделните части на техническата документация, приложение към проекта, трябва ли да бъдат структурирани в отделни папк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0" w:hanging="290"/>
              <w:jc w:val="both"/>
              <w:rPr/>
            </w:pPr>
            <w:r>
              <w:rPr/>
              <w:t>1. Да, допустимо е, но само в случай, че е доказана необходимостта от изграждане на зоната за паркиране в парка и че се постига облекчаване на транспортната обстановка в района на обекта на интервенция.</w:t>
            </w:r>
          </w:p>
          <w:p>
            <w:pPr>
              <w:pStyle w:val="Normal"/>
              <w:spacing w:before="0" w:after="120"/>
              <w:ind w:left="290" w:hanging="290"/>
              <w:jc w:val="both"/>
              <w:rPr/>
            </w:pPr>
            <w:r>
              <w:rPr/>
              <w:t xml:space="preserve">2. Отделните проектни части на работния проект трябва да бъдат структурирани в отделни меки папки и/или отделени с разделители в класьора с твърди корици с цел ясна ориентация и преглед на представената техническа документация. Всяка мека папка и/или след всеки разделите следва да се съдържа опис на приложената в нея техническа документация. В допълнение, всеки класьор следва да съдържа опис на приложените документи, включително и на отделните части от техническата документация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ъгласно Насоките за кандидатстване по схема BG161PO 001/1.4-09/2012, като допустими дейности са посочени: "Изграждане и възстановяване на зони за обществен отдих, като паркове, зелени площи, детски площадки и др. ....", както и  „…..изграждане на обществени паркинги, встрани от главни улици”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ази връзка, отправяме следните въпрос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Допустимо ли е в проекта да бъдат включени дейности за възстановяване на съществуващи зелени площи, които са общинска собственост и попадат  в границите на парцел, отреден за здравна общинска инфраструктур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Допустимо ли е в проекта да бъдат включени дейности за разширяване на съществуващ паркинг, находящ се встрани от главна улица в периферна градска зона? Съществуващия паркинг е в непосредствена близост до спирка на градския обществен транспорт, като обслужва основно жителите на крайния квартал и находящото се в съседство общинско здравно заведение. От друга страна главната улица, встрани от която се намира съществуващия паркинг е част и от републикански път и в този смисъл, разширението на паркинга ще допринесе за подобряване на условията за движение в съответствие с Генерален план за организация на движението в общинския център в който също е заложено въпросното разширение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ина Гоце Делч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0" w:hanging="290"/>
              <w:jc w:val="both"/>
              <w:rPr/>
            </w:pPr>
            <w:r>
              <w:rPr/>
              <w:t xml:space="preserve">1. От Вашия въпрос не става ясно дали зелените площи се явяват в дворното пространство на </w:t>
            </w:r>
            <w:r>
              <w:rPr>
                <w:b/>
              </w:rPr>
              <w:t>съществуващо</w:t>
            </w:r>
            <w:r>
              <w:rPr/>
              <w:t xml:space="preserve"> здравно заведение или </w:t>
            </w:r>
            <w:r>
              <w:rPr>
                <w:b/>
              </w:rPr>
              <w:t>парцелът е незастроен, но е отреден за здравна общинска инфраструктура</w:t>
            </w:r>
            <w:r>
              <w:rPr/>
              <w:t>. И в двата случая не са допустими интервенции върху цитираните зелени площи. В първия случай интервенциите представляват намеса в имота на здравното заведение, а във втория случай не се гарантира устойчивостта на инвестицията, предвид възможността от ново строителство в парцела. В допълнение, в Изискванията за кандидатстване по схемата е записано, че не са допустими интервенции върху площадки за игра, разположени в урегулираните поземлени имоти на училища, детски градини, ясли и други обекти от образователната/ културната/ социалната/ здравната общинска инфраструктура. Аналогично, не са допустими интервенции и върху зелени площи, разположени в посочените поземлени имоти.</w:t>
            </w:r>
          </w:p>
          <w:p>
            <w:pPr>
              <w:pStyle w:val="Normal"/>
              <w:spacing w:before="0" w:after="120"/>
              <w:ind w:left="290" w:hanging="290"/>
              <w:jc w:val="both"/>
              <w:rPr/>
            </w:pPr>
            <w:r>
              <w:rPr/>
              <w:t xml:space="preserve">2. По схемата е допустимо изграждането/ разширяването на обществен паркинг встрани от главни улици само в периферните градски зони (в крайни квартали) </w:t>
            </w:r>
            <w:r>
              <w:rPr>
                <w:b/>
              </w:rPr>
              <w:t xml:space="preserve">в близост до крайни/възлови спирки на градския транспорт, с оглед насърчаване използването на обществен градски транспорт за придвижване към центъра на града. </w:t>
            </w:r>
            <w:r>
              <w:rPr/>
              <w:t>В тази връзка не е допустимо разширяването на паркинг с оглед обслужване основно на жителите на самия квартал. Следва да имате предвид, че съгласно изискванията за кандидатстване, изборът на обектите на интервенция следва да бъде предшестван от широко обсъждане с общественост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5:13:00Z</dcterms:created>
  <dc:creator>HristovI</dc:creator>
  <dc:description/>
  <cp:keywords/>
  <dc:language>en-US</dc:language>
  <cp:lastModifiedBy>StanevskaM</cp:lastModifiedBy>
  <dcterms:modified xsi:type="dcterms:W3CDTF">2012-11-02T15:28:00Z</dcterms:modified>
  <cp:revision>13</cp:revision>
  <dc:subject/>
  <dc:title/>
</cp:coreProperties>
</file>