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ейте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ъв връзка с подготовка на проект по Схема за предоставяне на безвъзмездна финансова помощ: BG 161PO 001/1.4-09/2012 „Зелена и достъпна градска среда” искаме да ви попитаме следнот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Допустимо ли е на детска площадка да се изгради тоалетна, подвързана към градската канализационна мрежа, тъй като се предполага, че децата и родителите ще прекарват по няколко часа на площадка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даря предварително за отговора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 Съгласно Изискванията за кандидатстване (стр. 20) изграждането на тоалетна е недопустима дейност за финансиране по настоящата схема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27:00Z</dcterms:created>
  <dc:creator>HristovI</dc:creator>
  <dc:description/>
  <cp:keywords/>
  <dc:language>en-US</dc:language>
  <cp:lastModifiedBy>StanevskaM</cp:lastModifiedBy>
  <cp:lastPrinted>2012-11-26T09:06:00Z</cp:lastPrinted>
  <dcterms:modified xsi:type="dcterms:W3CDTF">2012-11-29T13:28:00Z</dcterms:modified>
  <cp:revision>3</cp:revision>
  <dc:subject/>
  <dc:title/>
</cp:coreProperties>
</file>