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ейт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         </w:t>
            </w:r>
            <w:r>
              <w:rPr/>
              <w:t>Столична община подготвя проектно предложение за кандидатстване по Схема за безвъзмездна финансова помощ: BG161PO001/1.4-09/2012: „Зелена и достъпна градска среда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         </w:t>
            </w:r>
            <w:r>
              <w:rPr/>
              <w:t>При подготвянето на проектното предложение и във връзка с Насоките и за кандидатстване, възникна следният въпрос, който бихме искали да отправим към ГД „ПРР” в ролята й на УО на ОПРР за разяснение:</w:t>
            </w:r>
          </w:p>
          <w:p>
            <w:pPr>
              <w:pStyle w:val="Normal"/>
              <w:jc w:val="both"/>
              <w:rPr/>
            </w:pPr>
            <w:r>
              <w:rPr/>
              <w:t>            „</w:t>
            </w:r>
            <w:r>
              <w:rPr/>
              <w:t xml:space="preserve">Дейностите по проектните предложения са допустими при условие, че същите се осъществяват в строителните граници на градовете, административни центрове на 36 общини центрове на агломерационни ареали” /стр. 17 от Насоките/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         </w:t>
            </w:r>
            <w:r>
              <w:rPr/>
              <w:t>В тази връзка следва ли, че дейности в обекти, находящи се в гр. Банкя, който е район на Столична община са допустими по настоящата Схема?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         </w:t>
            </w:r>
            <w:r>
              <w:rPr/>
              <w:t>Предварително Ви благодаря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Административен център на Столична община е град София и допустимите дейности по схемата следва да бъдат в строителните граници на гр. София. В тази връзка интервенции на територията на други населени места извън гр. София. (напр. в гр. Банкя)</w:t>
            </w:r>
            <w:r>
              <w:rPr>
                <w:b/>
              </w:rPr>
              <w:t xml:space="preserve"> не са допустим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ейте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ъв връзка с подготовката на проектно предложение по схема BG161PO001/1.4-09/2012: „Зелена и достъпна градска среда”, Приоритетна ос 1: „Устойчиво и интегрирано градско развитие” на ОП "Регионално развитие", бихме искали да зададем следния въпрос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пустима дейност ли е изграждане или възстановяване на зони в общински парк, при условие, че паркът е в едно общо УПИ с художествена галерия, но съществува акт за собственост на галерията, от който е видно, че сградата няма прилежащи терен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даря!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540" w:leader="none"/>
              </w:tabs>
              <w:spacing w:before="0" w:after="120"/>
              <w:jc w:val="both"/>
              <w:rPr/>
            </w:pPr>
            <w:r>
              <w:rPr/>
              <w:t xml:space="preserve">Съгласно Изискванията за кандидатстване по настоящата схема (стр. 20), недопустими дейности са интервенции върху площадки за игра, разположени в урегулираните поземлени имоти на училища, детски градини, ясли и други обекти от образователната/ </w:t>
            </w:r>
            <w:r>
              <w:rPr>
                <w:b/>
              </w:rPr>
              <w:t>културната</w:t>
            </w:r>
            <w:r>
              <w:rPr/>
              <w:t xml:space="preserve">/ социалната/ здравната общинска инфраструктура. Аналогично </w:t>
            </w:r>
            <w:r>
              <w:rPr>
                <w:b/>
              </w:rPr>
              <w:t>не са допустими и</w:t>
            </w:r>
            <w:r>
              <w:rPr>
                <w:b/>
                <w:lang w:val="ru-RU"/>
              </w:rPr>
              <w:t xml:space="preserve"> </w:t>
            </w:r>
            <w:r>
              <w:rPr/>
              <w:t>интервенции върху зелени площи, разположени в един общ УПИ с обект от културната инфраструктур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0:00Z</dcterms:created>
  <dc:creator>HristovI</dc:creator>
  <dc:description/>
  <cp:keywords/>
  <dc:language>en-US</dc:language>
  <cp:lastModifiedBy>StanevskaM</cp:lastModifiedBy>
  <cp:lastPrinted>2012-11-26T09:06:00Z</cp:lastPrinted>
  <dcterms:modified xsi:type="dcterms:W3CDTF">2012-12-18T08:11:00Z</dcterms:modified>
  <cp:revision>3</cp:revision>
  <dc:subject/>
  <dc:title/>
</cp:coreProperties>
</file>