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ят проект на Изисквания за кандидатстване по схема BG161PO001/1.4-09/2012 "Зелена и достъпна градска среда" ограничава  възможността да кандидатстват и други общини, освен посочените 36 . Считам, че това е ограничение, което противоречи на целите на ОП”Регионално развитие” и на идеята да се ползват средства от ЕС за да се създават еднакво добри условия за живеене на всички хора в Р България, независимо къде живея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Мариета Сивко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щина Тундж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23.07.2012 г. проектът на Изисквания за кандидатстване по схема BG161PO001/1.4-09/2012 "Зелена и достъпна градска среда" беше публикуван на интернет-страницата на ОПРР за широко обсъждане със заинтересованите страни. Срокът за представяне на коментари изтече на 10.08.2012 г. В резултат, схемата беше официално обявена 03.09.2012 г. в съответствие с Индикативната годишна работна програма за предстоящи процедури по ОПРР за 2012 г.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явяването на схемата е в съответствие с процедурите, определени в Постановление на Министерски съвет 121 от 31.05.2007 г. за определяне на реда за предоставяне на безвъзмездна финансова помощ по оперативните програми, съфинансирани от структурните фондове и Кохезионния фонд на ЕС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4:00Z</dcterms:created>
  <dc:creator>HristovI</dc:creator>
  <dc:description/>
  <cp:keywords/>
  <dc:language>en-US</dc:language>
  <cp:lastModifiedBy>Maria Stanevska</cp:lastModifiedBy>
  <cp:lastPrinted>2012-12-27T09:11:00Z</cp:lastPrinted>
  <dcterms:modified xsi:type="dcterms:W3CDTF">2013-03-07T06:46:00Z</dcterms:modified>
  <cp:revision>4</cp:revision>
  <dc:subject/>
  <dc:title/>
</cp:coreProperties>
</file>