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rom: Daniela Petkova &lt;</w:t>
            </w:r>
            <w:hyperlink r:id="rId3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danii_petkova@abv.bg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0"/>
              </w:rPr>
              <w:t>&gt;</w:t>
              <w:br/>
              <w:t xml:space="preserve">To: </w:t>
            </w:r>
            <w:hyperlink r:id="rId4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oprd@mrrb.government.bg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0"/>
              </w:rPr>
              <w:br/>
              <w:t>Date: Thu, 14 Mar 2013 12:11:37 +0200 (EET)</w:t>
              <w:br/>
              <w:t>Subject: схема BG161PO001/1.1-11/2011</w:t>
              <w:br/>
              <w:br/>
              <w:t> Здравейте,</w:t>
              <w:br/>
              <w:br/>
              <w:t>Интересува ме дали ще бъде отворена скоро покана по схема БГ161PO001/1.1-11/2011 "Подкрепа аз реконскрукция/обновяване и оборудване на общински лечебни заведения в градски агломерации".</w:t>
              <w:br/>
              <w:br/>
              <w:t>Благодаря предварително за оказаното съдействие!</w:t>
              <w:br/>
              <w:br/>
              <w:t>Поздрави</w:t>
              <w:br/>
              <w:t>Даниела Петкова</w:t>
              <w:br/>
              <w:t>Стажант ОП"ЕПС"</w:t>
              <w:br/>
              <w:t>Община Пловдив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Конкретните бенефициенти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по схема БГ161PO001/1.1-11/2011 "Подкрепа аз реконскрукция/обновяване и оборудване на общински лечебни заведения в градски агломерации" са общините, на територията на които се намират определените общински лечебни заведения съгласно т. 3 и т. 4 на Анекс 1 „Болници с възможност за финансиране от ЕК по ОП „Регионално развитие” към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 xml:space="preserve">Концепцията за преструктуриране на системата на болнична помощ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На 31/01/2012 г. бяха сключени договори за БФП с всички конкретни бенефициенти, с което бе изчерпан и финансовият ресурс по схемата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Към настоящия момент няма формиран достатъчен свободен финансов ресурс по схемата, за да бъдат поканени резервните общини да подадат проектни предложения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nii_petkova@abv.bg" TargetMode="External"/><Relationship Id="rId4" Type="http://schemas.openxmlformats.org/officeDocument/2006/relationships/hyperlink" Target="mailto:oprd@mrrb.government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3:00Z</dcterms:created>
  <dc:creator>HristovI</dc:creator>
  <dc:description/>
  <dc:language>en-US</dc:language>
  <cp:lastModifiedBy>Maria Stanevska</cp:lastModifiedBy>
  <dcterms:modified xsi:type="dcterms:W3CDTF">2013-03-19T14:49:00Z</dcterms:modified>
  <cp:revision>4</cp:revision>
  <dc:subject/>
  <dc:title/>
</cp:coreProperties>
</file>