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5"/>
        <w:gridCol w:w="5505"/>
      </w:tblGrid>
      <w:tr>
        <w:trPr>
          <w:trHeight w:val="76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om: Мая Иванова &lt;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mpp@abv.b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&gt;</w:t>
              <w:br/>
              <w:t xml:space="preserve">To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prd@mrrb.government.b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  <w:t>Date: Wed, 10 Jul 2013 14:33:21 +0300 (EEST)</w:t>
              <w:br/>
              <w:t>Subject: Въпрос по схема BG161PO001/1.1-11/20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Община Варна е в процес на подготовка на проектно предложение за кандидатстване по Компонент 1, Схема BG161PO001/1.1-11/2011 „Подкрепа за реконструкция/обновяване и оборудване на общински лечебни заведения в градските агломерации”. Съгласно насоките за кандидатстване "Всяко проектно предложение трябва да включва задължително комбинация от доставка на оборудване и инвестиционен компонент (ремонт/реконструкция и т.н.), взаимосвързани помежду си и допринасящи за трайното подобряване на съответната инфраструктура. Изключение от горното изискване се допуска в случай, че съответното лечебно заведение вече е изградило/пригодило/реконструирало помещенията за инсталация на апаратурата към изискванията на производителите, медицинските стандарти и действащата нормативна уредба".</w:t>
              <w:br/>
              <w:br/>
              <w:t>Предвид на това, че размера на БФП по Компонент 1 на Схемата, по който допустим бенефициент е Община Варна е ограничен до 2,6 млн.лв., както и че бункера за линейния ускорител е изграден и по него остават да бъдат извършени само довършителните видове СМР, моля да ни бъде дадено разяснение относно това:</w:t>
              <w:br/>
              <w:br/>
              <w:t> - допустимо ли е в проектното предложение на Община Варна да бъде включена само доставка на линеен ускорител, а за довършителните видове СМР по бункера, в който ще бъде монтиран същия да бъде приложено Решение на Общински съвет-Варна, с което се поема ангажимент довършителните видове строително-монтажни работи за привеждане на бункера към изискванията на производителя, да бъдат финансирани от Община Варна и обектът да бъде въведен в експлоатация преди приключване изпълнението на проекта.</w:t>
              <w:br/>
              <w:br/>
              <w:t>Към настоящият момент СБАЛОЗ - Варна е изградило бункера на фаза "груб строеж", за което има издаден Акт образец 14. За изграждането на бункера има изработен и одоберен инвестиционен проект и издадено разрешение за строеж. Проектът включва и довършителните видове СМР. В тази си част той най-вероятно  ще претърпи промени предвид на това, че довършителните видове СМР зависят от вида на машината, коящо ще бъде доставена.</w:t>
              <w:br/>
              <w:br/>
              <w:t>Предварително благодаря за отговора.</w:t>
              <w:br/>
              <w:br/>
              <w:t>инж.Мая Иванова</w:t>
              <w:br/>
              <w:t>н-к отдел ОПР, Община Варна  </w:t>
              <w:br/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искванията за кандидатстване по схемата дават възможност, в случай, че съответното лечебно заведение вече е изградило/пригодило/реконструирало помещенията за инсталация на апаратурата към изискванията на производителите, медицинските стандарти и действащата нормативна уредба, проектното предложение да включва само компонент на доставка. За целта на етапа на кандидатстване следва да представите Решение на Общински съвет, с което се поема ангажимент, че довършителните видове СМР ще бъдат финансирани със собствени средства и обектът ще бъде въведен в експлоатация преди приключване изпълнението на проекта. Следва да имате предвид, че подобна клауза ще залегне и в договора за предоставяне на БФП. Също така, в случай на неизпълнение на строителството и невъвеждането в експлоатация на сградата договор може да бъде развален и БЕНЕФИЦИЕНТЪТ ще трябва да възстанови всички средства, платени от УО на ОПРР по проекта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mpp@abv.bg" TargetMode="External"/><Relationship Id="rId4" Type="http://schemas.openxmlformats.org/officeDocument/2006/relationships/hyperlink" Target="mailto:oprd@mrrb.government.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0:00Z</dcterms:created>
  <dc:creator>HristovI</dc:creator>
  <dc:description/>
  <cp:keywords/>
  <dc:language>en-US</dc:language>
  <cp:lastModifiedBy>Dimitrina Nikolova</cp:lastModifiedBy>
  <dcterms:modified xsi:type="dcterms:W3CDTF">2013-07-15T10:06:00Z</dcterms:modified>
  <cp:revision>4</cp:revision>
  <dc:subject/>
  <dc:title/>
</cp:coreProperties>
</file>