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ейте,</w:t>
            </w:r>
          </w:p>
          <w:p>
            <w:pPr>
              <w:pStyle w:val="Normal"/>
              <w:jc w:val="both"/>
              <w:rPr/>
            </w:pPr>
            <w:r>
              <w:rPr/>
              <w:t>Във връзка с подготовката на проектно предложение по схема BG161PO001/1.4-09/2012: „Зелена и достъпна градска среда”, Приоритетна ос 1: „Устойчиво и интегрирано градско развитие” на ОП "Регионално развитие", бихме искали да зададем следните въпрос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ъде трябва да бъдат включени доставно-складовите разходи за материали, тъй като във формата за Анализ за образуване на единични цени – Приложение Б2, в частта за „допълнителни разходи” не са предвидени такъв вид разход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Поздрави,</w:t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Мария Петрова</w:t>
            </w:r>
          </w:p>
          <w:p>
            <w:pPr>
              <w:pStyle w:val="Normal"/>
              <w:rPr>
                <w:rFonts w:eastAsia="Batang;№ЩЕБ"/>
                <w:lang w:val="en-US" w:eastAsia="ko-KR"/>
              </w:rPr>
            </w:pPr>
            <w:r>
              <w:rPr>
                <w:rFonts w:eastAsia="Batang;№ЩЕБ"/>
                <w:lang w:eastAsia="ko-KR"/>
              </w:rPr>
              <w:t>Ню Ай А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>Доставно-складовите разходи за материалите се записват в таблица 2 (</w:t>
            </w:r>
            <w:r>
              <w:rPr>
                <w:lang w:val="en-US"/>
              </w:rPr>
              <w:t>sheet</w:t>
            </w:r>
            <w:r>
              <w:rPr>
                <w:lang w:val="ru-RU"/>
              </w:rPr>
              <w:t xml:space="preserve"> 2) </w:t>
            </w:r>
            <w:r>
              <w:rPr/>
              <w:t>на файла Annex Б 2_Analiz.</w:t>
            </w:r>
            <w:r>
              <w:rPr>
                <w:lang w:val="en-US"/>
              </w:rPr>
              <w:t>xls</w:t>
            </w:r>
            <w:r>
              <w:rPr>
                <w:lang w:val="ru-RU"/>
              </w:rPr>
              <w:t xml:space="preserve">. </w:t>
            </w:r>
            <w:r>
              <w:rPr/>
              <w:t>В тази таблица 2 (Списък на материалите, включени в анализа) се формират цените на материалите (вкл. с процент на доставно-складовите), след което формираната цена на материалите се прехвърля в Таблица 1 (</w:t>
            </w:r>
            <w:r>
              <w:rPr>
                <w:lang w:val="en-US"/>
              </w:rPr>
              <w:t>sheet</w:t>
            </w:r>
            <w:r>
              <w:rPr>
                <w:lang w:val="ru-RU"/>
              </w:rPr>
              <w:t xml:space="preserve"> 1) </w:t>
            </w:r>
            <w:r>
              <w:rPr/>
              <w:t>от същия файл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в връзка с подготовката на проектно предложение по схема  BG161PO001/1.4-09/2012, моля да ни бъдат дадени отговори на следните въпроси 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ри реконструкция на улична мрежа, допустима за финансиране дейност ли е изграждане на съоръжения за отводняване на пътното платно (дъждовна канализация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В случай, че проектът за реконструкция на улица предвижда разширяване на пътното платно, допустими за финансиране ли са дейностите по изменение  положението (изместване) или устройството на изградени улични подземни мрежи и съоръжения. Съгласно ЗУТ този вид работи се извършват от възложителя на новото строителство и са за негова смет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В изискванията за кандидатстване е посочено, че при изграждането/рехабилитиране на паркове/зони за отдих е допустимо изграждане/рехабилитация на подземната техническа инфраструктура (електро и ВиК). В този смисъл, посочените видове дейности, допустими ли са за финансиране при изграждане на площади и зони за отдих по протежение на пешеходната зона (улица) в гра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варително благодаря за отговорите,</w:t>
            </w:r>
          </w:p>
          <w:p>
            <w:pPr>
              <w:pStyle w:val="Normal"/>
              <w:rPr/>
            </w:pPr>
            <w:r>
              <w:rPr/>
              <w:t>Дирекция ЕНОП</w:t>
            </w:r>
          </w:p>
          <w:p>
            <w:pPr>
              <w:pStyle w:val="Normal"/>
              <w:rPr/>
            </w:pPr>
            <w:r>
              <w:rPr/>
              <w:t>Община Вар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 xml:space="preserve">Изграждане/реконструкция на дъждовна канализация е недопустим разход по линия на ОПРР. Допустими са само разходи, свързани с издигането на нивото на капаците на съществуващи канализационни и други ревизионни шахти и на улични оттоци, както и за подмяна на връзки между съществуващи улични оттоци и ревизионни шахт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highlight w:val="yellow"/>
              </w:rPr>
            </w:pPr>
            <w:r>
              <w:rPr/>
              <w:t xml:space="preserve">При реконструкция на улична мрежа е допустимо изместване на съществуващите комуникации – електро, ВиК, съобщителна и други, ако проектното решение го налага. </w:t>
            </w:r>
            <w:r>
              <w:rPr>
                <w:highlight w:val="yellow"/>
              </w:rPr>
              <w:t>Моля имайте предвид, че проектни предложения, свързани с рехабилитация и реконструкция на улични мрежи и тротоари, ще се финансират при напълно изградени и/или реконструирани към момента на кандидатстване мрежи на подземната техническа инфраструктура или при поет ангажимент, че ще бъдат изградени и/или реконструирани</w:t>
            </w:r>
            <w:r>
              <w:rPr/>
              <w:t xml:space="preserve"> и въведени в експлоатация мрежите на подземната техническа инфраструктура до сключването на договор с изпълнител за строително-ремонтни дейности по настоящия проект по ОП «Регионално развитие» 2007-2013 г. 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highlight w:val="yellow"/>
              </w:rPr>
            </w:pPr>
            <w:r>
              <w:rPr/>
              <w:t xml:space="preserve">В посочения от Вас случай обект на интервенция се явява </w:t>
            </w:r>
            <w:r>
              <w:rPr>
                <w:b/>
              </w:rPr>
              <w:t xml:space="preserve">пешеходната зона (улица) в града. </w:t>
            </w:r>
            <w:r>
              <w:rPr/>
              <w:t xml:space="preserve">Изграждане/рехабилитация на подземната техническа инфраструктура (електро и ВиК) като дейност е допустима само в случай на интервенция върху обекти като </w:t>
            </w:r>
            <w:r>
              <w:rPr>
                <w:b/>
              </w:rPr>
              <w:t>паркове и зони за обществен отдих (зелени площи, детски градинки и др.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ind w:left="470" w:hanging="0"/>
              <w:jc w:val="both"/>
              <w:rPr/>
            </w:pPr>
            <w:r>
              <w:rPr/>
              <w:t>В случай, че предвиждате да изградите фонтанче/чешма или зелена площ по пешеходната зона, в тази връзка е допустимо изграждане на водопроводната  връзка от най-близкия водоизточник до обекта на интервенция с цел захранване на фонтана и/или изграждане на поливна систем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</w:t>
            </w:r>
          </w:p>
          <w:p>
            <w:pPr>
              <w:pStyle w:val="Normal"/>
              <w:rPr/>
            </w:pPr>
            <w:r>
              <w:rPr/>
              <w:t>Във връзка с подготовката на проектно предложение по схема BG161PO001/1.4-09/2012: „Зелена и достъпна градска среда”, Приоритетна ос 1: „Устойчиво и интегрирано градско развитие” на ОП "Регионално развитие", бихме искали да зададем следните въпроси:</w:t>
            </w:r>
          </w:p>
          <w:p>
            <w:pPr>
              <w:pStyle w:val="Normal"/>
              <w:rPr/>
            </w:pPr>
            <w:r>
              <w:rPr/>
              <w:t>1.</w:t>
              <w:tab/>
              <w:t>За Анализа за образуване на единични цени – Приложение Б2  от пакета документи за кандидатстване, възможно ли де е бъде използвана програмата Building Manager?</w:t>
            </w:r>
          </w:p>
          <w:p>
            <w:pPr>
              <w:pStyle w:val="Normal"/>
              <w:rPr/>
            </w:pPr>
            <w:r>
              <w:rPr/>
              <w:t>2.</w:t>
              <w:tab/>
              <w:t>Като допустима дейност по схемата е включено възстановяването на чешми, в тази връзка допустима дейност ли е изграждане на нови чешми, включително изграждане на подземна ВиК инфраструктура за тяхното включване към съществуващ водопровод в основен обект на интервенция – парк?</w:t>
            </w:r>
          </w:p>
          <w:p>
            <w:pPr>
              <w:pStyle w:val="Normal"/>
              <w:rPr/>
            </w:pPr>
            <w:r>
              <w:rPr/>
              <w:t>3.</w:t>
              <w:tab/>
              <w:t>Моля за Вашите разяснения по отношение на изискването, че Общинския съвет трябва да вземе Решение за кандидатстване по проекта, с което се декларира, „че елементите на подземната техническа инфраструктура са напълно изградени и/или реконструирани към момента на кандидатстване или че ще бъдат изградени и/или реконструирани и въведени в експлоатация мрежите на подземната техническа инфраструктура до сключването на договор с изпълнител на строително-ремонтни дейности по настоящия проект по ОПРР 2007-2013” в хипотезата, когато в основния и/или допълнителните обекти на интервенция паркове/зони за отдих са предвидени допустими дейности по изграждане/рехабилитиране на подземната техническа инфраструктура на обекта на интервенция (електро, ВиК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Поздрави,</w:t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Мария Петрова</w:t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Ню Ай А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 xml:space="preserve">1. По принцип е възможно да се използват различни софтуерни програми и приложения при Анализа за образуване на единични цени. Но след това е необходимо данните да бъдат въведени (експортирани) в приложения файл в </w:t>
            </w:r>
            <w:r>
              <w:rPr>
                <w:lang w:val="en-US"/>
              </w:rPr>
              <w:t>Excel</w:t>
            </w:r>
            <w:r>
              <w:rPr/>
              <w:t xml:space="preserve"> формат и </w:t>
            </w:r>
            <w:r>
              <w:rPr>
                <w:b/>
              </w:rPr>
              <w:t xml:space="preserve">задължително да бъдат представени в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 формат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>2. С оглед по-доброто възприятие на парковата среда е допустимо изграждане на нови чешми в обект на интервенция-парк, включително и изграждане на водопроводната  връзка от най-близкия водоизточник с цел захранване на чешмите.</w:t>
            </w:r>
          </w:p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 xml:space="preserve">3. Изискването за Решение на Общинския съвет, с което да се декларира, че елементите на подземната техническа инфраструктура са напълно изградени и/или реконструирани към момента на кандидатстване или че ще бъдат изградени и/или реконструирани и въведени в експлоатация мрежите на подземната техническа инфраструктура до сключването на договор с изпълнител на строително-ремонтни дейности по настоящия проект по ОПРР 2007-2013 г. е приложимо в случай на проектни предложения (обекти), свързани с рехабилитация и реконструкция на улични мрежи и тротоари. При хипотезата, когато в основния и/или допълнителните обекти на интервенция (паркове/зони за отдих) са предвидени допустими дейности по изграждане/рехабилитиране на подземната техническа инфраструктура </w:t>
            </w:r>
            <w:r>
              <w:rPr>
                <w:b/>
              </w:rPr>
              <w:t>на обекта на интервенция</w:t>
            </w:r>
            <w:r>
              <w:rPr/>
              <w:t xml:space="preserve"> (електро, ВиК), такова Решение на Общинския съвет за конкретния обект е неприложим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45:00Z</dcterms:created>
  <dc:creator>HristovI</dc:creator>
  <dc:description/>
  <cp:keywords/>
  <dc:language>en-US</dc:language>
  <cp:lastModifiedBy>StanevskaM</cp:lastModifiedBy>
  <cp:lastPrinted>2012-11-20T13:53:00Z</cp:lastPrinted>
  <dcterms:modified xsi:type="dcterms:W3CDTF">2012-11-20T12:22:00Z</dcterms:modified>
  <cp:revision>254</cp:revision>
  <dc:subject/>
  <dc:title/>
</cp:coreProperties>
</file>