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ейте, </w:t>
            </w:r>
          </w:p>
          <w:p>
            <w:pPr>
              <w:pStyle w:val="Normal"/>
              <w:rPr/>
            </w:pPr>
            <w:r>
              <w:rPr/>
              <w:t>Община Кюстендил подготвя проект по  Схема за безвъзмездна финансова помощ: BG161PO001/1.4-09/2012: „Зелена и достъпна градска среда” , Бюджетна линия: BG161PO001/1.4-09/2012.  В Изисквания та за кандидатстване по схемата, в т. 4.2.2.3 Допустими дейности за финансиране е описано следното:„ Рехабилитация и реконструкция на улични мрежи, изграждане на обществени паркинги встрани от главини улици 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В тази връзка въпросът ни е:  допустима дейност ли е осигуряване на необходимия брой паркоместа, съобразно изискванията на Наредба №2/29.06.2004г. за планиране и проектиране на комуникационно – транспортните системи на урбанизираните територии при благоустрояването на квартали, отредени за комплексно жилищно строителст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  Допустим разход ли ще бъде изготвянето на част Геодезия към инвестиционите проекти, с които Община Кюстендил  ще кандидатства по Оперативната програма от геодезист, с който Общината има сключен граждански догов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здрав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 xml:space="preserve">По настоящата схема са допустими само дейности за изграждането/ разширяването на обществен паркинг </w:t>
            </w:r>
            <w:r>
              <w:rPr>
                <w:b/>
              </w:rPr>
              <w:t>встрани от главни улици, в периферните градски зони (в крайни квартали) в близост до крайни/възлови спирки на градския транспорт, с оглед насърчаване използването на обществен градски транспорт за придвижване към центъра на града.</w:t>
            </w:r>
            <w:r>
              <w:rPr/>
              <w:t xml:space="preserve"> В съответствие с целите на схемата не са допустими дейности за изграждане на паркоместа  в жилищни квартали с цел обслужване на живущите в самите квартал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/>
              <w:t>По схемата са допустими разходи, свързани с изготвянето на технически и работни инвестиционни проекти и с оценка на съответствието на проектите, съгл. чл. 142, ал.4 от Закона за устройство на територията в размер до 5% от стойността на КСС, финансирана от БФП по проекта. В тази връзка допустим разход е изготвянето на част Геодезия към инвестиционните проекти, с които общината кандидатства по настоящата схема. При входиране на Искане за плащане в УО на ОПРР следва да се представят всички необходими документи, доказващи и обосноваващи извършените разходи, в т.ч. и граждански договори за услуга, в съответствие с Указанията на УО на ОПРР</w:t>
            </w:r>
            <w:r>
              <w:rPr>
                <w:lang w:val="ru-RU"/>
              </w:rPr>
              <w:t xml:space="preserve"> </w:t>
            </w:r>
            <w:r>
              <w:rPr/>
              <w:t>и при спазване на действащата нормативна уредб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ейте, </w:t>
            </w:r>
          </w:p>
          <w:p>
            <w:pPr>
              <w:pStyle w:val="Normal"/>
              <w:rPr/>
            </w:pPr>
            <w:r>
              <w:rPr/>
              <w:t>Във връзка с подготовка на  проектно предложение  по Оперативна програма “Регионално развитие” 2007-2013,  Схема за предоставяне на безвъзмездна финансова помощ BG161PO001/1.4-09/2012: „Зелена и достъпна градска среда”, бихме желали да получим ясни отговори  на следните въпрос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вяме  проектното предложение, в което са включени дейности по изграждане, реконструкция, рехабилитация на пешеходни алеи и тротоари; рехабилитация и реконструкция на улична мрежа. Към настоящия момент в обектите, в които ще се изпълняват дейностите (пешеходна зона и улица) се събират такси за ползване на тротоарно право и такси за паркиране в „синя зона“. Уточняваме, че проектните интервенции няма да повлияят директно на размера на определяните такси за тези услуги, т.е. те ще останат същите и след проекта и биха се променили в резултат от обстоятелства, различни от проекта.</w:t>
            </w:r>
          </w:p>
          <w:p>
            <w:pPr>
              <w:pStyle w:val="Normal"/>
              <w:rPr/>
            </w:pPr>
            <w:r>
              <w:rPr/>
              <w:t>1.</w:t>
              <w:tab/>
              <w:t xml:space="preserve">При тези обстоятелства,приходите от тези такси,  следва ли да се считат приходи генерирани от проекта? </w:t>
            </w:r>
          </w:p>
          <w:p>
            <w:pPr>
              <w:pStyle w:val="Normal"/>
              <w:rPr/>
            </w:pPr>
            <w:r>
              <w:rPr/>
              <w:t>2.</w:t>
              <w:tab/>
              <w:t>Следва ли да се изготвя финансов анализ на проекта при тези условия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 2. В случай, че реализирането на проекта по настоящата схема няма да повлияе директно на събираните такси за ползване на тротоарно право и такси за паркиране в „синя зона“, и/или на техния размер, т.е. ако те ще останат същите и след проекта и биха се променили само в резултат от обстоятелства, различни от интервенциите по проекта, не е необходимо изготвянето на финансов анализ към проектното предложение и тези приходи няма да се считат за приходи, генерирани в резултат от изпълнението на проекта. Същото следва да бъде изрично посочено във Формуляра за кандидатстван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ъпросът ни е свързан с това, възможно ли е провеждане на обществени поръчки и сключване на договори с изпълнители на дейностите в рамките на проект, подаден по схема BG161PO001/1.4-09/2012 "Зелена и достъпна градска среда" паралелно с оценката на проектното предложение. </w:t>
            </w:r>
          </w:p>
          <w:p>
            <w:pPr>
              <w:pStyle w:val="Normal"/>
              <w:rPr/>
            </w:pPr>
            <w:r>
              <w:rPr/>
              <w:t xml:space="preserve">Предоставянето на такава възможност, ще спести време и ще позволи на бенефициентите да започнат изпълнение на дейностите веднага след подписване на ДБФП по ОП "Регионално развитие" 2007-2013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0" w:hanging="0"/>
              <w:jc w:val="both"/>
              <w:rPr/>
            </w:pPr>
            <w:r>
              <w:rPr/>
              <w:t>Да, възможно е. Следва да имате предвид, обаче, че при оценката на проектното предложение УО на ОПРР си запазва правото да не одобри всички заложени разходи в бюджета на проекта. В допълнение, Договарящият орган ще извършва последващ контрол за законосъобразност на проведените от Вас процедури за определяне на изпълнител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24:00Z</dcterms:created>
  <dc:creator>HristovI</dc:creator>
  <dc:description/>
  <cp:keywords/>
  <dc:language>en-US</dc:language>
  <cp:lastModifiedBy>StanevskaM</cp:lastModifiedBy>
  <cp:lastPrinted>2012-11-26T09:06:00Z</cp:lastPrinted>
  <dcterms:modified xsi:type="dcterms:W3CDTF">2012-11-29T07:18:00Z</dcterms:modified>
  <cp:revision>18</cp:revision>
  <dc:subject/>
  <dc:title/>
</cp:coreProperties>
</file>