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одготовка на проектно предложение по схема за безвъзмездна финансова помощ: BG161PO001/1.4-09/2012: „Зелена и достъпна градска среда”, Приоритетна ос 1: „Устойчиво и интегрирано градско развитие”, Oперация 1.4: „Подобряване на физическата среда и превенция на риска”,  бихме искали да зададем следните въпрос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     Съгласно Насоките за кандидатстване, в 5.5.1. Списък на документите за кандидатстване е посочено, да се представи Декларация, че не е необходим ОВОС (Приложение В2)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ид интензивния процес на проектиране, който ще тече до края на месец декември 2012 г. и законовия срок за издаване на решение от компетентната институция, възможно ли е декларация Приложение В2 да се представи на по- късен етап от оценката на проектното предложение?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      Като част от проектното предложение, което подготвя, Община Габрово ще извърши благоустрояване на парк „Маркотея“. Целта е  паркът да се превърне в предпочитана зона за обществен отдих. Посредством обособяване на различни по функция зони, ще се осигури възможност за различни занимания по интереси и /или за различни възрастови групи. Тези дейности п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дполагат продължително пребиваване в парка,  поради което е предвидено изграждане на две малки полувкопани сгради със зелени покриви и с обслужваща за парка функция – в това число административно-информационно обслужващи помещения, складове за инвентар и подвижно оборудване, кафене, тоалетна -  помещения, неразривно свързани с идеята, от една страна паркът да бъде оборудван с необходимите обекти, даващи възможност за пълноценното му функциониране и от друга страна – за неговата поддръжка. Предвид наличната денивелация на терена, покривите им остават като част от парковата площ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о ли е в рамките да проекта да бъдат изградени тези полувкопани сгради с обслужваща функция?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     Съгласно Насоките за кандидатстване, в 4.2.2.3 е написано, че „Проектни предложения, свързани с рехабилитация и реконструкция на улични мрежи и тротоари, ще се финансират при напълно изградени и/или реконструирани към момента на кандидатстване мрежи на подземната техническа инфраструктура или при поет ангажимент, че ще бъдат изградени и/или реконструирани и въведени в експлоатация мрежите на подземната техническа инфраструктура до сключването на договор с изпълнител за строително-ремонтни дейности по настоящия проект по ОП «Регионално развитие» 2007-2013.“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 разход ли е, отвеждането на повърхностните води при благоустрояване на улиците? Решението за отвеждането на повърхностните води е неразделна част от цялостния проек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 случай, че това е недопустим разход, би ли могло отвеждането на повърхностните води при благоустрояване на улици, да остане като част от техническия проект? Целта е проектът да се изпълни от 1 /един/ изпълнител – другото е технически невъзможно. При възлагането конкретната част от проекта като КСС ще се финансира от общинския бюджет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4. Допустимо ли е изграждането на паркоместа, прилежащи на второстепенната улична мрежа с цел освобождаване на пътното платно от паркирали автомобили, тоест изграждането на тип „уличен паркинг“ / паркинг в „джоб” към улицата/, в рамките на одобрената улична регулация 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 за информацият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0" w:after="120"/>
              <w:ind w:left="290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Декларацията, че не е необходим ОВОС (Приложение В2) е задължителна за представяне пред УО на ОПРР. Тя следва да бъде подкрепена от становище на РИОСВ, че дейностите в проектното предложение не подлежат на ОВОС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0" w:after="120"/>
              <w:ind w:left="290" w:hanging="290"/>
              <w:jc w:val="both"/>
              <w:rPr/>
            </w:pPr>
            <w:r>
              <w:rPr/>
              <w:t>Дейности, свързани със строителство/реконструкция на сгради са недопустими по настоящата схе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0" w:after="120"/>
              <w:ind w:left="290" w:hanging="290"/>
              <w:jc w:val="both"/>
              <w:rPr/>
            </w:pPr>
            <w:r>
              <w:rPr/>
              <w:t>Изграждане/реконструкция на дъждовна канализация е недопустим разход по линия на ОПРР. Допустими са само разходи, свързани с издигането на нивото на капаците на съществуващи канализационни и други ревизионни шахти и на улични оттоци, както и за подмяна на връзки между съществуващи улични оттоци и ревизионни шахти. Всички други разходи, свързани с отвеждането на повърхностните води при благоустрояване на улиците са недопустими за финансиране от БФП и следва да бъдат заложени като допълнителен собствен принос на бенефициента, включително и разходите за изготвяне на работния проект по тази част</w:t>
            </w:r>
            <w:r>
              <w:rPr>
                <w:lang w:val="ru-RU"/>
              </w:rPr>
              <w:t xml:space="preserve"> </w:t>
            </w:r>
            <w:r>
              <w:rPr/>
              <w:t xml:space="preserve">за недопустимите за финансиране разходи за СМР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before="0" w:after="120"/>
              <w:ind w:left="290" w:hanging="290"/>
              <w:jc w:val="both"/>
              <w:rPr/>
            </w:pPr>
            <w:r>
              <w:rPr/>
              <w:t>По настоящата схема са допустими само дейности за изграждането/ разширяването на обществен паркинг встрани от главни улици, в периферните градски зони (в крайни квартали) в близост до крайни/възлови спирки на градския транспорт, с оглед насърчаване използването на обществен градски транспорт за придвижване към центъра на града. В съответствие с целите на схемата не са допустими дейности за изграждане на паркоместа с цел освобождаване на пътното платно от паркирали автомобил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-не/г-ж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ъс схема за кандидатстване BG161PO001/1.4-09/2012 „Зелена и достъпна градска среда", ОПРР, и в качеството ни на допустим бенефициент по същата, бихме искали да зададем следния въпрос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В Насоките за кандидатстване (стр.18) е записано, че "Всяко проектно предложение следва задължително да предвижда дейности за изграждане/ обновяване/ реконструкция на велосипедни алеи (при обекти на интервенция - улици,тротоари,площади,паркове, зони за отдих и др.). В случай, когато е технически невъзможно или нецелесъобразно изграждането на велоалеи, конкретният бенефициент следва да представи убедителни доказателства за това". В тази връзка, моля да ни бъде предоставено разяснение дали, ако бенефициентът изпълнява друг проект по ОПРР, в който задължителен елемент е било включването на компонент "Велоалеи", и същите обхващат веломрежата на града в оптимална степен, така изложеното обстоятелство, освобождава бенефициента от ангажимента за включване на велоалеи в настоящото проектно предложение, макар и същото да предвижда интервенции, свързани с обекти като - улици, тротоари, площади,паркове, зони за отдих и др.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им за предоставеното становищ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2540" w:leader="none"/>
              </w:tabs>
              <w:spacing w:before="0" w:after="120"/>
              <w:jc w:val="both"/>
              <w:rPr/>
            </w:pPr>
            <w:r>
              <w:rPr/>
              <w:t>В случай, когато бенефициентът изпълнява друг проект, включително по ОПРР, по който ще се изгради веломрежата в града в оптимална степен, следва да посочите това ясно във формуляра за кандидатстване и да представите убедителни доказателства, че по настоящата схема не е целесъобразно изграждането на нови велоале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45:00Z</dcterms:created>
  <dc:creator>HristovI</dc:creator>
  <dc:description/>
  <cp:keywords/>
  <dc:language>en-US</dc:language>
  <cp:lastModifiedBy>StanevskaM</cp:lastModifiedBy>
  <cp:lastPrinted>2012-11-26T09:06:00Z</cp:lastPrinted>
  <dcterms:modified xsi:type="dcterms:W3CDTF">2012-12-11T08:19:00Z</dcterms:modified>
  <cp:revision>847</cp:revision>
  <dc:subject/>
  <dc:title/>
</cp:coreProperties>
</file>