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6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400"/>
      </w:tblGrid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49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задам следния въпрос, свързан с изготвянето на Интегрирани планове за градско възстановяване и развитие (ИПГВР) за градовете от 1-во до 3-то ниво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ли е финансирането от ОПРР на проекти за реконструкция на фасади на сгради частна собственост, които са част от облика на централната градска част и са с възрожденска архитектура?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!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драви,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 Спасова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 следващия програмен период 2014-2020 г. по ОПРР няма да се финансират проекти, свързани с ремонт, реконструкция, вкл. и на фасади на сгради – частна собственост, с изключение на мерки за енергийна ефективност в многофамилни жилищни сгради. В допълнение, по ОПРР няма да се финансират самостоятелни проекти за реконструкция на фасади на сградите. Допустимо ще е единствено цялостен ремонт, реконструкция, вкл. мерки за енергийна ефективност и благоустрояване на прилежащото дворно пространство на сгради от социалната, здравната, културната, спортната, образователната държавна, общинска и регионална инфраструктура. В тази връзка, по преценка на общината, в ИПГВР биха могли да бъдат включени проекти за реконструкция на фасади на сгради – частна собственост, но финансирането следва да бъде определено извън това от ОПРР. Моля имайте предвид, че проектът на ОПРР 2014-2020 г. все още не е официално одобрен от ЕК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имайте предвид, че паметници на културата от национално и световно наследство, ще могат да бъдат финансирани по линия на Приоритетна ос 5 „Регионален туризъм“ на ОПРР 2014-2020, в случай че попаднат в списъка от приоритетни обекти за финансиране по тази приоритетна ос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1:00Z</dcterms:created>
  <dc:creator>StoyanovI</dc:creator>
  <dc:description/>
  <dc:language>en-US</dc:language>
  <cp:lastModifiedBy>Maria Stanevska</cp:lastModifiedBy>
  <dcterms:modified xsi:type="dcterms:W3CDTF">2013-06-19T12:12:00Z</dcterms:modified>
  <cp:revision>3</cp:revision>
  <dc:subject/>
  <dc:title/>
</cp:coreProperties>
</file>