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rom: Hristo Yovkov &lt;hr.yovkov@gmail.com&gt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o: oprd@mrrb.government.bg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te: Tue, 16 Apr 2013 17:16:30 +030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ubject: Question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Уважаеми дами и господ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Във връзка със схема BG161PO001/5-02/2012 "В подкрепа за следващия програмен период", имам следния въпрос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В рамките на ИПГВР предвиждаме изграждането на общински социални жилища за настаняване на уязвими, малцинствени и социално слаби групи от населението и други групи в неравностойно положение. Спазени са задължителни условия за дейностите по изграждане на социални жилища, а именно за анти-сегрегационен характер на интервенциите, за десегрегационният характер на модела и е осигурен интегриран подход, съчетан с други видове интервенции, включително такива в областта на образованието, здравеопазването, социалното приобщаване и заетостта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Във тази връзка имаме следния въпрос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. Необходимо ли е изграждането на общински социални жилища за настаняване на уязвими, малцинствени и социално слаби групи от населението и други групи в неравностойно положение  да бъде съгласуван с Министерство на труда и социалната политика?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Или съгласуването с МТСП  се отнася само за изграждане на общинска инфраструктура за предоставяне на услуги в общността само за възрастни и деца?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Благодаря за отговора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/>
              <w:t xml:space="preserve">В съответствие с изискванията на чл. 16, ал.1 от ПМС121/31.05.2007 за определяне на реда за предоставяне на безвъзмездна финансова помощ по Структурните фондове и в съответствие с настоящите изисквания за кандидатстване кандидатите могат да искат разяснения във връзка с процедурата за предоставяне на безвъзмездна финансова помощ до 21 дни преди крайния срок за получаване на проектни предложения т.е </w:t>
            </w:r>
            <w:r>
              <w:rPr>
                <w:b/>
              </w:rPr>
              <w:t xml:space="preserve">до 09 април 2013 г.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/>
      <w:sz w:val="20"/>
      <w:szCs w:val="20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color w:val="00000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47:00Z</dcterms:created>
  <dc:creator>HristovI</dc:creator>
  <dc:description/>
  <cp:keywords/>
  <dc:language>en-US</dc:language>
  <cp:lastModifiedBy>Dimitrina Nikolova</cp:lastModifiedBy>
  <dcterms:modified xsi:type="dcterms:W3CDTF">2013-04-17T13:49:00Z</dcterms:modified>
  <cp:revision>10</cp:revision>
  <dc:subject/>
  <dc:title/>
</cp:coreProperties>
</file>