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ъв връзка с подготовката на проектно предложение по схема  BG161PO001/5-02/2012, моля да ни бъде даден отговор на следните три въпрос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lang w:val="en-US"/>
              </w:rPr>
            </w:pPr>
            <w:r>
              <w:rPr/>
              <w:t xml:space="preserve">Община Варна е изпълнила проект по схема BG161PO001/1.1-01/2007  "Музеите на Варна - реконструкция и модернизация",  в рамките на който е извършен ремонт на сградата на Археологически музей - Варна. </w:t>
            </w:r>
            <w:r>
              <w:rPr>
                <w:sz w:val="20"/>
                <w:szCs w:val="20"/>
              </w:rPr>
              <w:br/>
            </w:r>
            <w:r>
              <w:rPr/>
              <w:t>Предвид на това, както и на насоките за кандидатстване по схема "В подкрепа на следващия програмен период", допустимо ли е обект на проектиране по настоящата схема да бъде изграждане на покривно покритие над вътрешния двор на Археологическия музей с цел климатизирането му и включването му към експозиционните площи на музея. Това пространство не е било обект на проекта реализиран по схема BG161PO001/1.1-01/2007. В същото време изпълнението му ще надгради постигнатото до момента , както и ще гарантира устойчивост на резултатит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lang w:val="ru-RU"/>
              </w:rPr>
            </w:pPr>
            <w:r>
              <w:rPr/>
              <w:t>В изпълнение на изискванията на насоките за кандидатстване</w:t>
            </w:r>
            <w:r>
              <w:rPr>
                <w:i/>
                <w:iCs/>
              </w:rPr>
              <w:t xml:space="preserve">"обектите на интервенция свързани с изграждане на общински социални жилища да бъдат съгласувани с Експертната работна група към Министъра по управление на средствата от ЕС за изработване на концепция за интегриран проект по ОПРЧР и ОПРР за изграждане на жилища за групите в неравностойно положение и за изработване на механизъм за координация с други хоризонтални политики, финансирани със средства от ЕС", </w:t>
            </w:r>
            <w:r>
              <w:rPr/>
              <w:t>Община Варна уведоми горецитираната ЕРГ за своите намерения за проектиране и последващо изграждане през следващия програмен период на 150 социални жилища. Отговорът на дирекция "Програмиране на средствата от ЕС", който получихме е, че тази работна група е приключила работа в рамките на срока, поставен със заповедта за нейното създаване, а именно 16/01/2012 г. и към момента не се предвижда нейното подновяване. Препоръчано ни е да включим концепцията си за изграждане на социални жилища в ИПГВР, за да можем да кандидатстваме за финансиране на проектирането по схема BG161PO001/5-02/2012. Копие на отговора е изпратен и до дирекция "Програмиране на регионалното развитие" в МРРБ. Предвид на този отговор, питането ни е свързано с това, следва ли отново да уведомяваме дирекция "Програмиране на средствата от ЕС" за това, че ще разширим обхвата на проекта с</w:t>
            </w:r>
            <w:r>
              <w:rPr>
                <w:b/>
                <w:bCs/>
              </w:rPr>
              <w:t xml:space="preserve"> още 100 жилища</w:t>
            </w:r>
            <w:r>
              <w:rPr/>
              <w:t xml:space="preserve"> (за да приложим към проектната документация), след като вече сме получили отговор, че работната група, която следва да даде становище съгласно насоките за кандидатстване е приключила работата си.  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lang w:val="ru-RU"/>
              </w:rPr>
            </w:pPr>
            <w:r>
              <w:rPr/>
              <w:t>Ако разработването на даден инвестиционен проект предполага двуфазно проектиране 1.Идеен проект, 2. Работен проект, разходите за идейно проектиране допустими ли ще бъдат за възстановяване по схема BG161PO001/5-02/2012 или следва да бъдат предвидени като недопустим разход, който ще се финансира от Общинат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отношение на проектни предложения за </w:t>
            </w:r>
            <w:r>
              <w:rPr>
                <w:b/>
              </w:rPr>
              <w:t>основен</w:t>
            </w:r>
            <w:r>
              <w:rPr/>
              <w:t xml:space="preserve"> </w:t>
            </w:r>
            <w:r>
              <w:rPr>
                <w:b/>
              </w:rPr>
              <w:t>ремонт/реконструкция на общински културни институции</w:t>
            </w:r>
            <w:r>
              <w:rPr/>
              <w:t xml:space="preserve"> интервенциите следва да включват цялостна реконструкция на съответните сгради и прилежащите дворни пространства </w:t>
            </w:r>
            <w:r>
              <w:rPr>
                <w:lang w:val="ru-RU"/>
              </w:rPr>
              <w:t>(</w:t>
            </w:r>
            <w:r>
              <w:rPr/>
              <w:t>ако е приложимо</w:t>
            </w:r>
            <w:r>
              <w:rPr>
                <w:lang w:val="ru-RU"/>
              </w:rPr>
              <w:t>)</w:t>
            </w:r>
            <w:r>
              <w:rPr/>
              <w:t>. Не са допустими  дейности, които целят частични интервенции и/или самостоятелно внедряване на мерки за енергийна ефективност. В случай, че вече са реализирани мерки е допустимо да бъдат реализирани и други СМР, които задължително да водят до цялостно обновяване на сградата и прилежащите дворни пространства. С оглед гарантиране устойчивостта на проекта, който изпълнявате по схема BG161PO001/1.1-01/2007, моля да имате предвид, че допълнителните СМР не трябва да засягат/нарушават изпълнените вече СМР по горецитираната схем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Във връзка с приключване работата на Експертната работната група към Министъра по управление на средствата от ЕС за изработване на концепция за интегриран проект по ОПРЧР и ОПРР за изграждане на жилища за групите в неравностойно положение Ви информираме, че на етапа на кандидатстване с проектни предложения не е необходимо да представяте писмо за подкрепа от горецитираната Работна група. Въпреки това, проектните предложения следва да са в съответствие с Националната стратегия на РБългария за интегриране на ромите 2012-2020, както и да гарантират постигането на всички задължителни изисквания, които са поставени от УО на ОПРР, а именно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b/>
              </w:rPr>
              <w:t>Анти-сегрегационен характер</w:t>
            </w:r>
            <w:r>
              <w:rPr/>
              <w:t xml:space="preserve"> на интервенциите -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, изолация и изключван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b/>
              </w:rPr>
              <w:t>Десегрегационният характер</w:t>
            </w:r>
            <w:r>
              <w:rPr/>
              <w:t xml:space="preserve"> на модела следва да бъде осигурен чрез избор на обособена територия, която може да бъде напълно „десегрегирана” т.е. разселването на представители на целевата група от обособените територии в други квартали с налична техническа, социална и образователна инфраструктура (училища, детски градини, социални услуги, ДКЦ), като не се  допуска създаването на нови обособени територ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 xml:space="preserve">Осигуряване на </w:t>
            </w:r>
            <w:r>
              <w:rPr>
                <w:b/>
              </w:rPr>
              <w:t>интегриран подход</w:t>
            </w:r>
            <w:r>
              <w:rPr/>
              <w:t xml:space="preserve"> - дейностите в подкрепа на интервенциите в сектора на жилищното строителство следва задължително да се съчетават с други видове интервенции, включително такива в областта на образованието, здравеопазването, социалното приобщаване и заетостта.</w:t>
            </w:r>
          </w:p>
          <w:p>
            <w:pPr>
              <w:pStyle w:val="Heading1"/>
              <w:spacing w:before="240" w:after="120"/>
              <w:ind w:left="1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За целта УО на ОПРР ще инициира промяна на формуляра за кандидатстване по настоящата схема, чрез добавянето на допълнителни точки/секции за попълване, където ще можете да опишет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съответствието на  проектното предложение със задължителните условия за изпълнение на интегрирани интервенции в жилищно строителство в подкрепа на маргинализираните общности.  За промените в пакета документи за кандидатстване ще бъдете уведомени своевременно.</w:t>
            </w:r>
          </w:p>
          <w:p>
            <w:pPr>
              <w:pStyle w:val="Normal"/>
              <w:jc w:val="both"/>
              <w:rPr/>
            </w:pPr>
            <w:r>
              <w:rPr/>
              <w:t>3. Изпълнението на проектните предложения по настоящата схема приключва с представянето пред УО на ОПРР на 1 копие на Технически или работен инвестиционен проект. В тази връзка допустими за възстановяване по настоящата схема са единствено разходи за техническо/работно проектир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Община Русе е в процес на разработване на проектно предложение, с което ще кандидатства за финансиране по </w:t>
            </w:r>
            <w:r>
              <w:rPr>
                <w:b/>
                <w:bCs/>
              </w:rPr>
              <w:t xml:space="preserve">схема </w:t>
            </w:r>
            <w:r>
              <w:rPr/>
              <w:t xml:space="preserve">за предоставяне на безвъзмездна финансова помощ: </w:t>
            </w:r>
            <w:r>
              <w:rPr>
                <w:lang w:val="en-US"/>
              </w:rPr>
              <w:t>BG</w:t>
            </w:r>
            <w:r>
              <w:rPr>
                <w:lang w:val="ru-RU"/>
              </w:rPr>
              <w:t>161</w:t>
            </w:r>
            <w:r>
              <w:rPr>
                <w:lang w:val="en-US"/>
              </w:rPr>
              <w:t>PO</w:t>
            </w:r>
            <w:r>
              <w:rPr>
                <w:lang w:val="ru-RU"/>
              </w:rPr>
              <w:t xml:space="preserve">001/5-02/2012 </w:t>
            </w:r>
            <w:r>
              <w:rPr>
                <w:b/>
                <w:bCs/>
              </w:rPr>
              <w:t>„В подкрепа на следващия програмен период“</w:t>
            </w:r>
            <w:r>
              <w:rPr/>
              <w:t xml:space="preserve">, Операция 5.3: „Изграждане на капацитет на бенефициентите по ОПРР“, Приоритетна ос 5: „Техническа помощ“ на ОП „Регионално развитие“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Като част от проекта е заложено изграждането на обекти от </w:t>
            </w:r>
            <w:r>
              <w:rPr>
                <w:b/>
                <w:bCs/>
              </w:rPr>
              <w:t xml:space="preserve">социалната инфраструктура. </w:t>
            </w:r>
            <w:r>
              <w:rPr/>
              <w:t xml:space="preserve">Едно от </w:t>
            </w:r>
            <w:r>
              <w:rPr>
                <w:b/>
                <w:bCs/>
              </w:rPr>
              <w:t>задължителните условия</w:t>
            </w:r>
            <w:r>
              <w:rPr/>
              <w:t xml:space="preserve"> за дейностите по изграждането им, посочени в изискванията за кандидатстване по схема „В подкрепа за следващия програмен период“, </w:t>
            </w:r>
            <w:r>
              <w:rPr>
                <w:u w:val="single"/>
              </w:rPr>
              <w:t xml:space="preserve">е съгласуване на избора на обектите на интервенция с Експертната работна група </w:t>
            </w:r>
            <w:r>
              <w:rPr/>
              <w:t>под председателството на министъра по управление на средствата от ЕС за изработване на концепция за интегриран проект по ОПРЧР и ОПРР за изграждане на жилища за групите в неравностойно по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Община Русе подготви и изпрати писмо до горепосочената експертна работна група с молба за съгласуване на избора на обектите на интервенция по направление „Социална инфраструктура“, следвайки посочените изисквания за кандидатстване по схемата.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В отговор на писмото ни, г-жа Добринка Кръстева, директор на дирекция „Програмиране на средствата от ЕС“, ни информира, цитирам: „ </w:t>
            </w:r>
            <w:r>
              <w:rPr>
                <w:i/>
                <w:iCs/>
              </w:rPr>
              <w:t xml:space="preserve">Работната група приключи своята работа в рамките на срока, поставен в заповедта за нейното създаване, а именно </w:t>
            </w:r>
            <w:r>
              <w:rPr>
                <w:b/>
                <w:bCs/>
                <w:i/>
                <w:iCs/>
              </w:rPr>
              <w:t>16 януари 2012г.</w:t>
            </w:r>
            <w:r>
              <w:rPr>
                <w:i/>
                <w:iCs/>
              </w:rPr>
              <w:t xml:space="preserve"> и към момента не се предвижда нейното подновяване с цел съгласуване на проектни идеи за следващия програмен период</w:t>
            </w:r>
            <w:r>
              <w:rPr/>
              <w:t>.“ В заключение към нас бе отправена препоръка за включване на проектните идеи в ИПГВР на гр. Русе, за да бъдат същите избираеми за финансиране, както по схемата в подкрепа за следващия програмен период на ОПРР, така и по бъдещите оперативни програми. С последното, проектното предложение на Община Русе е изцяло съобразен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В тази връзка, бихме искали да получим указания/разяснения за последващи действия, гарантиращи неотпадане на проектите от социалната инфраструктура от проектното предложение на Община Русе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Необходимо ли е тяхното съгласуване на друго ниво, с цел спазване на посочените изисквания за кандидатстване по схемата „В  подкрепа за следващия програмен период“?</w:t>
            </w:r>
          </w:p>
          <w:p>
            <w:pPr>
              <w:pStyle w:val="Normal"/>
              <w:rPr/>
            </w:pPr>
            <w:r>
              <w:rPr/>
              <w:t>                 </w:t>
            </w:r>
            <w:r>
              <w:rPr/>
              <w:t>Като отправяме пожелание за ползотворна работа, оставаме в очакване на Вашето становище по поставените въпрос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С уваже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КАТЯ ПАВ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 xml:space="preserve">Директор на дирекция „Европейско развитие“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</w:rPr>
              <w:t xml:space="preserve">Община Русе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ъв връзка с приключване работата на Експертната работната група към Министъра по управление на средствата от ЕС за изработване на концепция за интегриран проект по ОПРЧР и ОПРР за изграждане на жилища за групите в неравностойно положение Ви информираме, че на етапа на кандидатстване с проектни предложения не е необходимо да представяте писмо за подкрепа от горецитираната Работна група. Въпреки това, проектните предложения следва да са в съответствие с Националната стратегия на РБългария за интегриране на ромите 2012-2020 както и да гарантират постигането на всички задължителни изисквания, които са поставени от УО на ОПРР, а именно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b/>
              </w:rPr>
              <w:t>Анти-сегрегационен характер</w:t>
            </w:r>
            <w:r>
              <w:rPr/>
              <w:t xml:space="preserve"> на интервенциите -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, изолация и изключван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b/>
              </w:rPr>
              <w:t>Десегрегационният характер</w:t>
            </w:r>
            <w:r>
              <w:rPr/>
              <w:t xml:space="preserve"> на модела следва да бъде осигурен чрез избор на обособена територия, която може да бъде напълно „десегрегирана” т.е. разселването на представители на целевата група от обособените територии в други квартали с налична техническа, социална и образователна инфраструктура (училища, детски градини, социални услуги, ДКЦ), като не се  допуска създаването на нови обособени територ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 xml:space="preserve">Осигуряване на </w:t>
            </w:r>
            <w:r>
              <w:rPr>
                <w:b/>
              </w:rPr>
              <w:t>интегриран подход</w:t>
            </w:r>
            <w:r>
              <w:rPr/>
              <w:t xml:space="preserve"> - дейностите в подкрепа на интервенциите в сектора на жилищното строителство следва задължително да се съчетават с други видове интервенции, включително такива в областта на образованието, здравеопазването, социалното приобщаване и заетостта</w:t>
            </w:r>
          </w:p>
          <w:p>
            <w:pPr>
              <w:pStyle w:val="Heading1"/>
              <w:spacing w:before="240" w:after="120"/>
              <w:ind w:left="1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За целта УО на ОПРР ще инициира промяна на формуляра за кандидатстване по настоящата схема, чрез добавянето на допълнителни точки/секции за попълване, където ще можете да опишет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съответствието на  проектното предложение със задължителните условия за изпълнение на интегрирани интервенции в жилищно строителство в подкрепа на маргинализираните общности.  За промените в пакета документи за кандидатстване ще бъдете уведомени своевременн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70"/>
        </w:tabs>
        <w:ind w:left="47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6:15:00Z</dcterms:created>
  <dc:creator>HristovI</dc:creator>
  <dc:description/>
  <cp:keywords/>
  <dc:language>en-US</dc:language>
  <cp:lastModifiedBy>DimitrovaTs</cp:lastModifiedBy>
  <dcterms:modified xsi:type="dcterms:W3CDTF">2012-11-13T16:15:00Z</dcterms:modified>
  <cp:revision>2</cp:revision>
  <dc:subject/>
  <dc:title/>
</cp:coreProperties>
</file>