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ми дами и господа,</w:t>
            </w:r>
          </w:p>
          <w:p>
            <w:pPr>
              <w:pStyle w:val="Normal"/>
              <w:rPr/>
            </w:pPr>
            <w:r>
              <w:rPr/>
              <w:t>Във връзка с обявената схема за директно предоставяне на безвъзмездна финансова помощ BG161PO001/5-02/2012 "В подкрепа за следващия програмен период" имаме следния въпрос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ъгласно Насоките за кандидатстване: „Възлагането и изготвянето на техническите или работните инвестиционни проекти следва да бъде предшествано от избор на идея за най-доброто обемно-пространствено решение. Изборът следва да се извърши в процес на широко обществено обсъждане...”. В един от отговорите на въпроси, публикувани на 12.10.2012 г. вие посочвате,че: „УО на ОПРР не поставя конкретни изисквания по отношение начина на провеждане на избора на идеята за най-добро обемно/пространствено решение. Кандидатите сами преценяват как да организират процеса така, че да гарантират, че изборът е извършен в процес на широко обсъждане, както и че е публикувана информация на интернет-страницата на конкретния бенефициент.”.</w:t>
            </w:r>
          </w:p>
          <w:p>
            <w:pPr>
              <w:pStyle w:val="Normal"/>
              <w:rPr/>
            </w:pPr>
            <w:r>
              <w:rPr/>
              <w:t xml:space="preserve">Ние считаме, че за да има обществено обсъждане на гражданите трябва да се предложат няколко варианта за избор. За това предвиждаме първо да възложим на избраните с обществена поръчка проектанти изготвяне на няколко идейни варианта на обемно-пространствено решение за всеки обект. След това вариантите да бъдат предложени на обществеността за широко обсъждане и избор на най-добрата идея. </w:t>
            </w:r>
            <w:r>
              <w:rPr>
                <w:b/>
              </w:rPr>
              <w:t>От тази гледна точка, предвиждаме процедурата за избор на изпълнител на инвестиционното проектиране да предшества общественото обсъждане на обемно-пространствените решения</w:t>
            </w:r>
            <w:r>
              <w:rPr/>
              <w:t>. Самите проектанти ще предложат няколко варианта и идеи за всеки обект и ще участват в общественото обсъждане и избора на най-добро решение от предложените. След това ще се изготвят технически и/или работни инвестиционни проекти за избраните най-добри варианти. Допустим ли е този подход? Възлагането на проектирането да предшества избора на най-добро обемно-пространствено решение и самите проектанти да инициират и участват в общественото обсъждане на вариантите? Противоречи ли нашият подход на идеята на УО на ОПРР, посочена в насоките за кандидатстване, цитирани по-горе?</w:t>
            </w:r>
          </w:p>
          <w:p>
            <w:pPr>
              <w:pStyle w:val="Normal"/>
              <w:rPr/>
            </w:pPr>
            <w:r>
              <w:rPr/>
              <w:t xml:space="preserve">Благодарим Ви предварително за отговорите! </w:t>
            </w:r>
          </w:p>
          <w:p>
            <w:pPr>
              <w:pStyle w:val="Normal"/>
              <w:rPr/>
            </w:pPr>
            <w:r>
              <w:rPr/>
              <w:t>С уважение,</w:t>
            </w:r>
          </w:p>
          <w:p>
            <w:pPr>
              <w:pStyle w:val="Normal"/>
              <w:rPr/>
            </w:pPr>
            <w:r>
              <w:rPr/>
              <w:t>Община Търговище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то вече сме отговорили в предишни въпроси по настоящата схема, УО на ОПРР не поставя конкретни изисквания по отношение начина на провеждане на избора на идеята за най-добро обемно/пространствено решение. Кандидатите сами преценяват как да организират процеса така, че да гарантират, че изборът е извършен в процес на широко обсъждане, както и че е публикувана информация на интернет-страницата на конкретния бенефициент. В допълнение, при определянето на процедурата за провеждане избора на идеята за най-добро обемно/пространствено решение, моля да имате предвид, че  по настоящата схема няма да се подкрепят дейности/разходи, свързани с изготвянето на идейни проек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ъв връзка с обявената от Вас схема BG161РО001/5-0.2/2112 „В подкрепа на следващия програмен период“ в процеса на подготовка на проектните предложения възникнаха няколко въпроса, на които моля да ми бъде отговорено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ъпрос 1: При изграждане и възстановяване на зони за обществен отдих, като паркове, зелени площи, детски площадки и др., допустима дейност е възстановяване на чешми, фонтани, водни площи и др.. В тази връзка, може ли да се счита за допустима дейност изграждането на чешма, фонтан или водна площ с цел по-добро естетическо възприятие на зоните за  обществен отдих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ъпрос 2: Допустима дейност ли е включване на зона за паркиране (нови паркоместа и/или реконструкция и рехабилитация на съществуващи) като част от обект на интервенция парк и/или при рехабилитация и реконструкция на улични мреж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ъпрос 3: В случай, че проектното предложение е свързано с реконструкция и промяна на характера на улицата от транспортна в транспортно-пешеходна  улица и/или е необходимо разширяване на улицата, допустима дейност за финансиране ли е изместване на подземната техническа инфраструктура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ъпрос 4: Във връзка с инвестиционното проектно предложение за обект „Нов пешеходен мост‚ Южен бряг на  р. Марица – парк о.“Адата“ – северен бряг на р. Марица и изграждане на публично пространство „Южен приемен вход на Международен панаир чрез развитие на паркоустройствени и атракционни мероприятия“, може ли да се счита за допустима дейност изграждането на пешеходен мост със зона за велосипедисти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 уважение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бщина Пловди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По схемата е допустима подготовката и изготвянето на инвестиционни проекти за изграждане и възстановяване на зони за обществен отдих, като паркове, зелени площи, детски площадки и др., включително и такива, които предвиждат изграждането на чешма, фонтан или водна площ с цел по-добро естетическо възприятие на зоните за  обществен отдих.</w:t>
            </w:r>
          </w:p>
          <w:p>
            <w:pPr>
              <w:pStyle w:val="Normal"/>
              <w:spacing w:before="280" w:after="280"/>
              <w:jc w:val="both"/>
              <w:rPr>
                <w:lang w:val="ru-RU"/>
              </w:rPr>
            </w:pPr>
            <w:r>
              <w:rPr/>
              <w:t>2. По отношение на проектни предложения, свързани с изграждането на обществени паркинги, са допустими интервенции само в близост до възлови точки на масовия градски транспорт в периферните градски зони, което ще допринесе за подобряване на условията за движение в съответствие с транспортно-комуникационния план на общината. В тази връзка по схемата няма да бъдат подкрепяни дейности, свързани с изготвяне на технически/ работни проекти за изграждане/ реконструкция на зони за паркиране в централните градски части като елемент от улична мрежа.</w:t>
            </w:r>
            <w:r>
              <w:rPr>
                <w:lang w:val="ru-RU"/>
              </w:rPr>
              <w:t xml:space="preserve"> </w:t>
            </w:r>
            <w:r>
              <w:rPr/>
              <w:t xml:space="preserve">По отношение </w:t>
            </w:r>
            <w:r>
              <w:rPr>
                <w:rFonts w:eastAsia="Batang;바탕"/>
                <w:lang w:eastAsia="ko-KR"/>
              </w:rPr>
              <w:t>зона за паркиране като частичен елемент обект на интервенция – парк,  допустимо е изготвянето на технически/работен проект, но само в случай, че е доказана необходимостта за изграждане на зоната за паркиране в парка и че се постига облекчаване на транспортната обстановка в района на обекта на интервенци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3. По настоящата схема са допустими дейности свързани с изготвяне на технически/ работни проекти за изместване на подземна техническа инфраструктура при реконструкция на улични мрежи в случай, че същата е  напълно изградена и/или реконструирана към момента на кандидатстване. В случаи, че има поет ангажимент за осигуряване на финансиране за изграждане/реконструиране на подземната инфраструктура в периода до 2017, съответното СМР следва да бъде съобразено с периода на разширение на улицата. Разходите за проектиране на реконструкцията/изграждането на подземната инфраструктура следва да бъдат поети  по линия на съответния източник на финансиране в рамките на горепосочения ангажимент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4. По схемата е допустимо изготвянето на технически/ работен проект, свързан с изграждането на пешеходен мост със зона за велосипедист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Имайте предвид, че всички обекти на интервенция следва да са част от зона за въздействие от Интегрирания план за градско възстановяване и развитие, одобрена от УО на ОПРР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По настоящата схема ще се подкрепя </w:t>
            </w:r>
            <w:r>
              <w:rPr>
                <w:b/>
              </w:rPr>
              <w:t>само изготвянето на инвестиционни технически/ работни проекти</w:t>
            </w:r>
            <w:r>
              <w:rPr/>
              <w:t>, а не извършването на самите строително-монтажни рабо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om: Dobromira Yankova &lt;dobi_y@yahoo.com&gt;</w:t>
              <w:br/>
              <w:t>To: "oprd@mrrb.government.bg" &lt;oprd@mrrb.government.bg&gt;</w:t>
              <w:br/>
              <w:t>Date: Tue, 11 Dec 2012 00:17:27 -0800 (PST)</w:t>
              <w:br/>
              <w:t>Subject: Въпрос по схема: BG161PO001/5-02/2012 "В подкрепа за следващия програмен период"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важаеми дами и господа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>Имаме следния въпрос по схема за директно предоставяне на безвъзмездна финансова помощ BG161PO001/5-02/2012 "В подкрепа за следващия програмен период": Във формуляра за кандидатстване на четвъртата страница "Списък на предложените обекти" има една колона, озаглавена "Съответствие с териториалния обхват на зоната", въпросът ни е: Какво се има предвид под "съответствие с териториалния обхват"? Каква информация очаквате да бъде посочена в тази колона? Всички посочени обекти задължително са част от зона за въздействие на ИПГВР и попадат в нейния териториален обхват? Моля, обяснете какъв е смисъла на тази последна колона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>С уважение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. Димитров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ъв формуляра за кандидатстване, т.Списък на предложените обекти, колона „Съответствие с териториалния  обхват на зоната” следва да опишете конкретното местоположение на обектите на интервенция спрямо зоната за въздействие – улица, квартал, имот, разположен в централна градска част например или в крайната северна част на зоната за въздействие и др.характеристик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ParagraphFont1CharChar">
    <w:name w:val="Default Paragraph Font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24:00Z</dcterms:created>
  <dc:creator>HristovI</dc:creator>
  <dc:description/>
  <cp:keywords/>
  <dc:language>en-US</dc:language>
  <cp:lastModifiedBy>StanevskaM</cp:lastModifiedBy>
  <dcterms:modified xsi:type="dcterms:W3CDTF">2012-12-12T09:35:00Z</dcterms:modified>
  <cp:revision>8</cp:revision>
  <dc:subject/>
  <dc:title/>
</cp:coreProperties>
</file>