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дравейте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ъв връзка с обявената схема за директно предоставяне на безвъзмездна финансова помощ BG161PO001/5-02/2012 "В подкрепа за следващия програмен период" имам следния въпрос:</w:t>
            </w:r>
          </w:p>
          <w:p>
            <w:pPr>
              <w:pStyle w:val="Normal"/>
              <w:spacing w:before="280" w:after="280"/>
              <w:rPr>
                <w:lang w:val="en-US"/>
              </w:rPr>
            </w:pPr>
            <w:r>
              <w:rPr/>
              <w:t>В Насоките за кандидатстване (стр. 24) се посочва, че: "Всички обекти на интервенция следва да са част от зона за въздействие  от Интегрирания план за градско възстановяване и развитие, одобрена от УО на ОПРР.  Кандидатите по настоящата схема следва да имат предвид, че в съответствие с чл.2, т.3  от  договора  за  безвъзмездна  финансова  помощ  по схема BG161PO001/1.4-07/2010 „Подкрепа за интегрирани планове за градско възстановяване и развитие”, крайният срок за представяне пред УО на ОПРР на определените зони за въздействие е 15 месеца след датата на подписване на договора за БФП или 23.09.2012  г. "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 случай, че по някаква причина община-бенефициент по горепосочената схема е представила пред УО на ОПРР зоните си за въздействие от интегрирания си план за градско възстановяване и развитие след 23.09.2012 г., може ли същата да кандидатства с проектно предложение по обявената схема за директно предоставяне на безвъзмездна финансова помощ BG161PO001/5-02/2012 "В подкрепа за следващия програмен период"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уважение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Величко Колев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Конкретни бенефициенти по схема BG161PO001/5-02/2012 "В подкрепа за следващия програмен период" са 36 общини, центрове на агломерационни ареали, съгласно приложение 3а на Оперативна програма „Регионално развитие” 2007-2013 г. Конкретните бенефициенти са изрично определени и посочени в Изискванията за кандидатстване. Всеки допустим конкретен бенефициент може да кандидатства по схемата с проектно предложение </w:t>
            </w:r>
            <w:r>
              <w:rPr>
                <w:b/>
              </w:rPr>
              <w:t>след одобряване на зоните за въздействие от страна на УО на ОПРР</w:t>
            </w:r>
            <w:r>
              <w:rPr/>
              <w:t xml:space="preserve">, независимо от факта, че документацията, свързана с тях е подадена след 23.09.2012 г. Моля да имате предвид, че проектните предложения могат да бъдат </w:t>
            </w:r>
            <w:r>
              <w:rPr>
                <w:b/>
              </w:rPr>
              <w:t>подавани текущо</w:t>
            </w:r>
            <w:r>
              <w:rPr/>
              <w:t xml:space="preserve"> от датата на обявяване на поканата за представяне на безвъзмездна финансова помощ, но не по-късно от </w:t>
            </w:r>
            <w:r>
              <w:rPr>
                <w:b/>
              </w:rPr>
              <w:t>30 април  2013 г.</w:t>
            </w:r>
            <w:r>
              <w:rPr/>
              <w:t xml:space="preserve"> </w:t>
            </w:r>
            <w:r>
              <w:rPr>
                <w:b/>
                <w:u w:val="single"/>
              </w:rPr>
              <w:t>в 16.00 ч. местно време</w:t>
            </w:r>
            <w:r>
              <w:rPr/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4:00Z</dcterms:created>
  <dc:creator>HristovI</dc:creator>
  <dc:description/>
  <cp:keywords/>
  <dc:language>en-US</dc:language>
  <cp:lastModifiedBy>Nikolova.D</cp:lastModifiedBy>
  <dcterms:modified xsi:type="dcterms:W3CDTF">2013-01-21T09:57:00Z</dcterms:modified>
  <cp:revision>455</cp:revision>
  <dc:subject/>
  <dc:title/>
</cp:coreProperties>
</file>