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</w:rPr>
              <w:t>Уважаеми г-не/г-жо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ъв връзка с обявената от Вас схема BG161РО001/5-0.2/2112 „В подкрепа на следващия програмен период“ в процеса на подготовка на проектните предложения възникнаха няколко въпроса, на които молим да ни бъде отговорно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ъпрос 1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и изграждане и възстановяване на зони за обществен отдих, като паркове, зелени площи, детски площадки и др., допустима дейност е възстановяване на чешми, фонтани, водни площи и др.. В тази връзка може ли да се счита за допустима дейност изграждането на чешма, фонтан или водна площ с цел по-добро естетическо възприятие на зоните за  обществен отдих и допустима за финансиране дейност ли е изграждане на обществена тоалетна с осигурен достъп за ползване от хора с увреждания?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ъпрос 2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Допустима дейност ли е включване на зона за паркиране (нови паркоместа и/или реконструкция и рехабилитация на съществуващи) като част от основен обект на интервенция парк и/или при рехабилитация и реконструкция на улични мрежи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ъпрос 3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 случай, че проектното предложение е свързано с реконструкция и промяна на характера на улицата от транспортна в транспортно-пешеходна  улица и/или е необходимо разширяване на улицата, допустима дейност за финансиране ли е изместване на подземната техническа инфраструктура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ъпрос 4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ъв връзка с инвестиционните намерения на Община Пловдив за инженерингова дейност на обект „Нов пешеходен мост‚ Южен бряг на  р. Марица – парк о.“Адата“ – северен бряг на р. Марица и изграждане на публично пространство „Южен приемен вход на Международен панаир чрез развитие на паркоустройствени и атракционни мероприятия“, може ли да се счита за допустима дейност изграждането на пешеходен мост със зона за велосипедисти?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 уважение,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я Злате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 „ЕПС“, Община Пловдив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На поставените въпроси вече е отговорeно на 11.12.2012 г</w:t>
            </w:r>
            <w:r>
              <w:rPr/>
              <w:t>., но прилагаме по-долу отново отговорите.</w:t>
            </w:r>
            <w:r>
              <w:rPr>
                <w:lang w:val="en-US"/>
              </w:rPr>
              <w:t xml:space="preserve"> По отношение на изграждането на обществена тоалетна с осигурен достъп за ползване от хора с увреждания следва да се има предвид, че в рамките на схема BG161РО001/5-0.2/2112 "В подкрепа на следващия програмен период" ще се финансират единствено дейности, свързани с ремонт на обществени тоалетн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1. По схемата е допустима подготовката и изготвянето на инвестиционни проекти за изграждане и възстановяване на зони за обществен отдих, като паркове, зелени площи, детски площадки и др., включително и такива, които предвиждат изграждането на чешма, фонтан или водна площ с цел по-добро естетическо възприятие на зоните за  обществен отдих.</w:t>
            </w:r>
          </w:p>
          <w:p>
            <w:pPr>
              <w:pStyle w:val="Normal"/>
              <w:spacing w:before="280" w:after="280"/>
              <w:jc w:val="both"/>
              <w:rPr>
                <w:lang w:val="ru-RU"/>
              </w:rPr>
            </w:pPr>
            <w:r>
              <w:rPr/>
              <w:t>2. По отношение на проектни предложения, свързани с изграждането на обществени паркинги, са допустими интервенции само в близост до възлови точки на масовия градски транспорт в периферните градски зони, което ще допринесе за подобряване на условията за движение в съответствие с транспортно-комуникационния план на общината. В тази връзка по схемата няма да бъдат подкрепяни дейности, свързани с изготвяне на технически/ работни проекти за изграждане/ реконструкция на зони за паркиране в централните градски части като елемент от улична мрежа.</w:t>
            </w:r>
            <w:r>
              <w:rPr>
                <w:lang w:val="ru-RU"/>
              </w:rPr>
              <w:t xml:space="preserve"> </w:t>
            </w:r>
            <w:r>
              <w:rPr/>
              <w:t xml:space="preserve">По отношение </w:t>
            </w:r>
            <w:r>
              <w:rPr>
                <w:rFonts w:eastAsia="Batang;바탕"/>
                <w:lang w:eastAsia="ko-KR"/>
              </w:rPr>
              <w:t>зона за паркиране като частичен елемент обект на интервенция – парк,  допустимо е изготвянето на технически/работен проект, но само в случай, че е доказана необходимостта за изграждане на зоната за паркиране в парка и че се постига облекчаване на транспортната обстановка в района на обекта на интервенция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3. По настоящата схема са допустими дейности свързани с изготвяне на технически/ работни проекти за изместване на подземна техническа инфраструктура при реконструкция на улични мрежи в случай, че същата е  напълно изградена и/или реконструирана към момента на кандидатстване. В случаи, че има поет ангажимент за осигуряване на финансиране за изграждане/реконструиране на подземната инфраструктура в периода до 2017, съответното СМР следва да бъде съобразено с периода на разширение на улицата. Разходите за проектиране на реконструкцията/изграждането на подземната инфраструктура следва да бъдат поети  по линия на съответния източник на финансиране в рамките на горепосочения ангажимент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>4. По схемата е допустимо изготвянето на технически/ работен проект, свързан с изграждането на пешеходен мост със зона за велосипедисти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Имайте предвид, че всички обекти на интервенция следва да са част от зона за въздействие от Интегрирания план за градско възстановяване и развитие, одобрена от УО на ОПРР.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По настоящата схема ще се подкрепя </w:t>
            </w:r>
            <w:r>
              <w:rPr>
                <w:b/>
              </w:rPr>
              <w:t>само изготвянето на инвестиционни технически/ работни проекти</w:t>
            </w:r>
            <w:r>
              <w:rPr/>
              <w:t>, а не извършването на самите строително-монтажни работ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ParagraphFont1CharChar">
    <w:name w:val="Default Paragraph Font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4:52:00Z</dcterms:created>
  <dc:creator>HristovI</dc:creator>
  <dc:description/>
  <cp:keywords/>
  <dc:language>en-US</dc:language>
  <cp:lastModifiedBy>Maria Stanevska</cp:lastModifiedBy>
  <dcterms:modified xsi:type="dcterms:W3CDTF">2013-01-30T15:00:00Z</dcterms:modified>
  <cp:revision>4</cp:revision>
  <dc:subject/>
  <dc:title/>
</cp:coreProperties>
</file>