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5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lang w:eastAsia="en-US"/>
              </w:rPr>
              <w:t>From: Йоанна Стойкова-Пимпирева &lt;</w:t>
            </w:r>
            <w:hyperlink r:id="rId3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jo.pimpireva@gmail.com</w:t>
              </w:r>
            </w:hyperlink>
            <w:r>
              <w:rPr>
                <w:rFonts w:eastAsia="Calibri"/>
                <w:lang w:eastAsia="en-US"/>
              </w:rPr>
              <w:t>&gt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To: </w:t>
            </w:r>
            <w:hyperlink r:id="rId4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oprd@mrrb.government.bg</w:t>
              </w:r>
            </w:hyperlink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e: Wed, 14 Jan 2015 09:01:43 +02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bject: относно схема BG161PO001/5-02/2012 "В подкрепа на следващия програмен период"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хме желали да направим следнот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итване: Ще се считат ли за допустими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зходите  за изготвяне на тръжна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кументация, извършени преди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дписван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договор за БФП, което е изискване з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шата Община, тъй като съгласно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зискванията за кандидатстване: Период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допустимост на разходите 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сочен периода от сключване на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оговора за БФП до изтичане на неговия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ро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Йоанна Стойкова-Пимпирева, ст.експер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на Горна Оряховиц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даря.</w:t>
            </w:r>
          </w:p>
          <w:p>
            <w:pPr>
              <w:pStyle w:val="Normal"/>
              <w:spacing w:lineRule="auto" w:line="252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Отговор:</w:t>
            </w:r>
            <w:r>
              <w:rPr/>
              <w:t xml:space="preserve"> В съответствие с Изискванията за кандидатстване по настоящата схема са допустими разходи за изготвяне на техническа спецификация и документация за възлагане на обществена поръчка </w:t>
            </w:r>
            <w:r>
              <w:rPr>
                <w:b/>
              </w:rPr>
              <w:t>общо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в размер до </w:t>
            </w:r>
            <w:r>
              <w:rPr>
                <w:b/>
                <w:bCs/>
                <w:lang w:val="ru-RU"/>
              </w:rPr>
              <w:t>5</w:t>
            </w:r>
            <w:r>
              <w:rPr>
                <w:b/>
                <w:bCs/>
              </w:rPr>
              <w:t xml:space="preserve"> 000 лв. </w:t>
            </w:r>
            <w:r>
              <w:rPr>
                <w:bCs/>
              </w:rPr>
              <w:t>Разходите могат да бъдат възложени преди сключването на Договора за БФП, но самото разплащане с изпълнителите следва да бъде извършено в периода  от сключването на договора за БФП до изтичането на срока на договора за БФП.</w:t>
            </w:r>
          </w:p>
          <w:p>
            <w:pPr>
              <w:pStyle w:val="Normal"/>
              <w:spacing w:before="0" w:after="120"/>
              <w:ind w:left="353" w:hanging="0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lang w:eastAsia="en-US"/>
              </w:rPr>
              <w:t>From: &lt;</w:t>
            </w:r>
            <w:hyperlink r:id="rId5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euro@g-oryahovica.org</w:t>
              </w:r>
            </w:hyperlink>
            <w:r>
              <w:rPr>
                <w:rFonts w:eastAsia="Calibri"/>
                <w:lang w:eastAsia="en-US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To: &lt;</w:t>
            </w:r>
            <w:hyperlink r:id="rId6">
              <w:r>
                <w:rPr>
                  <w:rStyle w:val="InternetLink"/>
                  <w:rFonts w:eastAsia="Calibri"/>
                  <w:color w:val="0000FF"/>
                  <w:u w:val="single"/>
                  <w:lang w:eastAsia="en-US"/>
                </w:rPr>
                <w:t>oprd@mrrb.government.bg</w:t>
              </w:r>
            </w:hyperlink>
            <w:r>
              <w:rPr>
                <w:rFonts w:eastAsia="Calibri"/>
                <w:lang w:eastAsia="en-US"/>
              </w:rPr>
              <w:t>&gt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te: Wed, 14 Jan 2015 17:46:42 +02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bject: BG161PO001/5-025/201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дравейте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ъв връзка с подготовката ни з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дидатстване по схема "В подкрепа з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ледващия програмен период"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виждаме в рамките на социална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нфраструктура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а бъдат изградени Приют и Кризисен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център.Това са услуги в общността извън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ържавната политика з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еинституционализация. В насоките за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андидатстване на ст.22 е посочено: "Изборът на обектите на интервенция, свързани с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оставянето на услуги в общността за възрастни и деца, следва да бъде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едварително съгласуван с Министерство на труда и социалната политика с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глед съгласуваност на политиките"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ъпросът ни е УО на ОПРР какъв документ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зисква като доказателство  за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ъгласуване на обектите и от коя дирекция на МТСП следва да бъде издаден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на Горна Оряховиц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ru-RU"/>
              </w:rPr>
            </w:pPr>
            <w:r>
              <w:rPr>
                <w:b/>
              </w:rPr>
              <w:t>Отговор:</w:t>
            </w:r>
            <w:r>
              <w:rPr/>
              <w:t xml:space="preserve"> В съответствие с Изискванията за кандидатстване по настоящата схема изборът на обектите на интервенция, свързани с предоставянето на услуги в общността за възрастни и деца, следва да бъде предварително съгласуван с Министерство на труда и социалната политика с оглед гарантиране съгласуваност на политиките. В тази връзка, на етапа на кандидатстване с проектното предложение следва да представите </w:t>
            </w:r>
            <w:r>
              <w:rPr>
                <w:b/>
              </w:rPr>
              <w:t>писмо за подкрепа/предварително съгласие</w:t>
            </w:r>
            <w:r>
              <w:rPr/>
              <w:t xml:space="preserve"> от МТСП</w:t>
            </w:r>
            <w:r>
              <w:rPr>
                <w:lang w:val="en-US"/>
              </w:rPr>
              <w:t xml:space="preserve">, </w:t>
            </w:r>
            <w:r>
              <w:rPr/>
              <w:t>в което да се посочва, че предвидените от Вас интервенции са в синхрон с провежданата от МТСП политика.</w:t>
            </w:r>
          </w:p>
          <w:p>
            <w:pPr>
              <w:pStyle w:val="Normal"/>
              <w:spacing w:before="120" w:after="120"/>
              <w:ind w:left="35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12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Wingdings" w:hAnsi="Wingdings" w:cs="Wingdings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.pimpireva@gmail.com" TargetMode="External"/><Relationship Id="rId4" Type="http://schemas.openxmlformats.org/officeDocument/2006/relationships/hyperlink" Target="mailto:oprd@mrrb.government.bg" TargetMode="External"/><Relationship Id="rId5" Type="http://schemas.openxmlformats.org/officeDocument/2006/relationships/hyperlink" Target="mailto:euro@g-oryahovica.org" TargetMode="External"/><Relationship Id="rId6" Type="http://schemas.openxmlformats.org/officeDocument/2006/relationships/hyperlink" Target="mailto:oprd@mrrb.government.b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8:28:00Z</dcterms:created>
  <dc:creator>HristovI</dc:creator>
  <dc:description/>
  <cp:keywords/>
  <dc:language>en-US</dc:language>
  <cp:lastModifiedBy>Maria Stanevska</cp:lastModifiedBy>
  <dcterms:modified xsi:type="dcterms:W3CDTF">2015-01-16T06:39:00Z</dcterms:modified>
  <cp:revision>9</cp:revision>
  <dc:subject/>
  <dc:title/>
</cp:coreProperties>
</file>