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From: &lt;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1"/>
                  <w:u w:val="single"/>
                  <w:lang w:eastAsia="en-US"/>
                </w:rPr>
                <w:t>euro@g-oryahovica.org</w:t>
              </w:r>
            </w:hyperlink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To: &lt;</w:t>
            </w:r>
            <w:hyperlink r:id="rId4">
              <w:r>
                <w:rPr>
                  <w:rStyle w:val="InternetLink"/>
                  <w:rFonts w:eastAsia="Calibri" w:cs="Calibri" w:ascii="Calibri" w:hAnsi="Calibri"/>
                  <w:color w:val="0000FF"/>
                  <w:sz w:val="22"/>
                  <w:szCs w:val="21"/>
                  <w:u w:val="single"/>
                  <w:lang w:eastAsia="en-US"/>
                </w:rPr>
                <w:t>oprd@mrrb.government.bg</w:t>
              </w:r>
            </w:hyperlink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Date: Mon, 22 Dec 2014 11:06:23 +0200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Subject: BG161PO001/5-02/2012 "В подкрепа за следващия програмен период"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Здравейте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В допълнение към предишния ни въпрос: на стр. 29 от Насоки за кандидатстван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в Преки допустими разходи е записано: "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разходи, свързани с извършване на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проучвания, включително и предпроектн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проучвания, инженерингови услуг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подготовка на експертни докради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технически спецификации, одит анализи 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консултации;" в тази връзка следва ли да считаме, че разходът за изготвян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на Обемно пространствено решение/проучване е допустим разход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  <w:t>Община Горна Оряховица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sz w:val="22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1"/>
                <w:lang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 xml:space="preserve">Отговор: </w:t>
            </w:r>
            <w:r>
              <w:rPr/>
              <w:t xml:space="preserve">Както вече посочихме в предишния отговор на въпрос, поставен от община Горна Оряховица за общините от компонент 3, част от които е и община Горна Оряховица са допустими разходи за избора на идеята за най-доброто обемно/пространствено решение в размер на до 2 000 лв. Същите следва да бъдат отчетени в бюджетен ред 2.3 от бюджета на проекта и включват разходи за кръгли маси, обществени форуми за стимулиране на гражданската подкрепа и др. (по приложен опис).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uro@g-oryahovica.org" TargetMode="External"/><Relationship Id="rId4" Type="http://schemas.openxmlformats.org/officeDocument/2006/relationships/hyperlink" Target="mailto:oprd@mrrb.government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4:14:00Z</dcterms:created>
  <dc:creator>HristovI</dc:creator>
  <dc:description/>
  <dc:language>en-US</dc:language>
  <cp:lastModifiedBy>Tsvetelina Dimitrova</cp:lastModifiedBy>
  <dcterms:modified xsi:type="dcterms:W3CDTF">2015-01-08T14:14:00Z</dcterms:modified>
  <cp:revision>2</cp:revision>
  <dc:subject/>
  <dc:title/>
</cp:coreProperties>
</file>