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ъпро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аеми дами и господа,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в връзка схема BG161PO001/5-02/2012 "В подкрепа за следващия програмен период", има следният въпрос: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ли е да се представи акт за общинска собственост за междублоковите пространства за изграждане на зелени площи и детски площадки, които ще бъдат включени в проектното предложение?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BG161PO001/5-02/2012 "В подкрепа за следващия програмен период" е в пряка взаимовръзка с проект "Интегриран план за градско възстановяване и развитие - Казанлък 2020". Като дейност в ИПГВР е заложено изготвянето на ПУП, поради липса на такъв. В момента се работи по изготвянето му и към момента на кандидатстване по настоящата схема той няма да бъде приет. С приемането му границите на някои УПИ ще бъдат променени, а на други - променено предназначението. Разработените мерки, проекти и дейности включени в Проекта на Стратегия за Интегриран план за градско възстановяване и развитие на гр. Казанлък до 2020г. ще бъдат отразени и съобразени в ПУП (където е приложимо). При издаване на акт за общинска собственост на имот /напр. междублоково пространство, имот предвиден за изграждане на социални жилища/ на този етап, след приемане на разработвания в момента ПУП границите на някои имоти няма да са същите, което от своя страна ще доведе до редица проблеми /напр. отказ за издаване на разрешение за строеж/. Моля дайте становище по възникналия казус. Допустим вариант ли е ако на етапа на кандидатстване освен акта за общинска собственост приложим и извадка от разработвания ПУП. До момента на евентуалното одобрение на проектното предложение на Община Казанлък по настоящата схема, смятаме че ПУП ще бъде одобрен.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я Ви предварително.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важение,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ела Атанасова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 експерт ПП и НП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й, че в проектното предложение се включи дейност по изготвяне на инвестиционни проекти за изграждане/ възстановяване на зелени площи и детски площадки в междублокови пространства, то следва да се представи актуален към момента на кандидатстване по схемата Акт за общинска собственост за терените, в които са предвидени интервенциите. Ако с нов/ актуализиран ПУП се променят регулационни граници и предназначения на имотите, то след влизане в сила на ПУП-а следва да се издаде нов/ актуализиран Акт за общинска собственост, който ще се представи в УО на ОПРР заедно с изготвения инвестиционен проект. Възлагането и изготвянето на инвестиционния проект, одобряването му и издаването на разрешение за строеж следва да бъде в съответствие с действащата нормативна уредба.</w:t>
            </w:r>
          </w:p>
          <w:p>
            <w:pPr>
              <w:pStyle w:val="Normal"/>
              <w:spacing w:before="120" w:after="0"/>
              <w:ind w:lef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дравейте,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Община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Кюстендил подготвя проектно предложение,  с което  ще кандидатства по обявената схема за директно предоставяне на безвъзмездна финансова помощ  BG161PO001/5-02/2012 „В подкрепа на следващия програмен период” по ОП "Регионално развитие" 2007-2013г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 тази връзка възникна следният въпрос: Допустима дейност за финансиране ли е, в техническия проект да бъде включено изготвянето на част „Пожаро - известителна система“.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Съгласно Изискванията за кандидатстване по настоящата схема, по отношение на проектни предложения за основен ремонт/реконструкция на общински образователни, културни и социални институции интервенциите следва да включват </w:t>
            </w:r>
            <w:r>
              <w:rPr>
                <w:b/>
                <w:sz w:val="22"/>
                <w:szCs w:val="22"/>
              </w:rPr>
              <w:t>цялостна реконструкция на съответните сгради</w:t>
            </w:r>
            <w:r>
              <w:rPr>
                <w:sz w:val="22"/>
                <w:szCs w:val="22"/>
              </w:rPr>
              <w:t xml:space="preserve"> и прилежащите дворни пространства (ако е приложимо). Не са допустими  дейности, които целят частични интервенции и/или самостоятелно внедряване на мерки за енергийна ефективност. Техническият/работният проект следва да бъде изготвен в пълно съответствие с действащата нормативна уредба в страната, включително и по отношение спазване изискванията на наредбата за строително-технически правила и норми за осигуряване на безопасност при пожар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В допълнение, при възникнали допълнителни въпроси и неясноти следва да се обърнете към съответната дирекция „Пожарна безопасност“. 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аеми дами и господа,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в връзка със схема BG161PO001/5-02/2012 "В подкрепа за следващия програмен период", имам следните въпроси: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В рамките на ИПГВР предвиждаме изграждането на Система за управление и контрол на уличното осветление в зоните за въздействие с публични и социални функции. Системата предвижда както смяната на остарелите и амортизирани осветителни тела с нови, отговарящи на европейските изисквания и стандарти, така и изграждане на система за умно управление и контрол. Целта на системата е подобряване на енергийната ефективност и живот на  осветителните тела и  възможност за допълнително управление, регулиране и умен контрол на уличното осветление. Въвеждането на енергоспестяващо улично осветление не би могло възможно да се осъществи без съответните компоненти, софтуер и хардуер за интелигентен контрол.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Съгласно указания, възлагането и изготвянето на техническите или работните  инвестиционни проекти за въвеждане на енергоспестяващо улично осветление е допустима дейност в частта Градска среда.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в тази връзка имаме следните въпроси: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. Моля да потвърдите, че така дефинирания проект е допустим по настоящата схема за включване за проектиране по техническа помощ?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. Проектирането на такава система за управление и контрол на уличното осветление, която включва в себе си и съответните компоненти, както и съответния софтуер и хардуер, ще бъдат ли допустими дейности/разходи по Оперативна програма „Региони в растеж“?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я предварително за отговор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ми по настоящата схема са дейности, свързани с подготовка на </w:t>
            </w:r>
            <w:r>
              <w:rPr>
                <w:b/>
                <w:sz w:val="22"/>
                <w:szCs w:val="22"/>
              </w:rPr>
              <w:t xml:space="preserve">технически или работни инвестиционни проекти съгласно </w:t>
            </w:r>
            <w:r>
              <w:rPr>
                <w:sz w:val="22"/>
                <w:szCs w:val="22"/>
              </w:rPr>
              <w:t>ЗУТ 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редба № 4 за обхвата и съдържанието на инвестиционните проекти, в т.ч. и за въвеждане на енергоспестяващо улично осветление по компонент „Градска среда”. </w:t>
            </w:r>
          </w:p>
          <w:p>
            <w:pPr>
              <w:pStyle w:val="Normal"/>
              <w:spacing w:before="120" w:after="0"/>
              <w:ind w:lef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й, че към въвеждането на енергоспестяващо улично осветление се предвижда и изграждане на система за управление и контрол, то тази система следва да бъде разработена и представена като работен или технически проект със съответни проектни части (чертежи, количествени сметки, изчисления, обяснителни записки и пр.), придружен от съответни съгласувателни и разрешителни документи. </w:t>
            </w:r>
          </w:p>
          <w:p>
            <w:pPr>
              <w:pStyle w:val="Normal"/>
              <w:spacing w:before="120" w:after="0"/>
              <w:ind w:lef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пълнение, необходимо е да се представи много сериозна аргументация за включване на такава система за управление на уличното осветление в настоящия проект и в ИПГВР като цяло, предвид факта, че се предвижда смяна на осветителни тела по улици в две зони за въздействие, т.е. към системата ще бъдат включени сравнително малка част от всички улици в града. В тази връзка следва много добре да се прецени и докаже целесъобразността и ефекта от въвеждане на система за управление и контрол на уличното осветление само в две от зоните за въздействи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дравейте, Община Петрич във връзка с подготовката си на  проектно предложение,  с което  ще кандидатства по обявената схема за директно предоставяне на безвъзмездна финансова помощ  BG161PO001/5-02/2012 „В подкрепа на следващия програмен период” по ОП "Регионално развитие" 2007-2013г. зададе следният въпрос  на 14.03.2013г.: допустимо ли е в проектното предложение по настоящата процедура за техническа помощ да бъдат включени дейности, свързани с подготовката на инвестиционни проекти за интервенции в недвижим имот с площ 54249 кв.м - публична държавна собственост, </w:t>
            </w:r>
            <w:r>
              <w:rPr>
                <w:b/>
                <w:color w:val="000000"/>
                <w:sz w:val="22"/>
                <w:szCs w:val="22"/>
              </w:rPr>
              <w:t>безвъзмездно предоставен за управление на община Петрич,  чрез договор за   безвъзмездно прехвърляне след Решение на Министерски Съвет на Република България от 15.01.2013г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яващия орган на ОПРР  отговори, че от зададеният въпрос не става ясно какви точно дейности за проектиране възнамерява община Петрич  да реализира в рамките на своето проектно предложение и с оглед предоставянето на коректен отговор да бъдат описани  конкретните интервенции на въздействие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ази връзка община Петрич уточнява своите въпроси, както следва: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     Допустими ли са за реализиране по настоящата процедура планираните от община Петрич дейности за проектиране, свързани с интервенции </w:t>
            </w:r>
            <w:r>
              <w:rPr>
                <w:b/>
                <w:bCs/>
                <w:color w:val="000000"/>
                <w:sz w:val="22"/>
                <w:szCs w:val="22"/>
              </w:rPr>
              <w:t>за  подобряване на градска среда, включващи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ждане на зона за обществен отдих  като парк, зелени площи, детски площадки и др., включително поставяне на пейки, беседки, възстановяване на чешми, фонтани, статуи, паметници, изграждане на поливни системи, поставяне на градинско обзавеждане и други елементи от градското обзавеждан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ждане/рехабилитиране на подземната техническа инфраструктура (електро, ВиК мрежи) на парк/зона за отдих/площадки за игр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ждане на осветление на парк/зона за отдих/площадки за игра,поставянето на кошчета за боклук в парк, зона за отдих, площадките за игр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ждане, реконструкция, рехабилитация на пешеходни алеи и тротоари,изграждане на велосипедни пътеки и алеи, пешеходни зони, изграждане на спортни площадки, предвидени за свободно (безплатно) ползване от жителите на населеното място и д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 </w:t>
            </w:r>
            <w:r>
              <w:rPr>
                <w:color w:val="000000"/>
                <w:sz w:val="22"/>
                <w:szCs w:val="22"/>
              </w:rPr>
              <w:t>2.     Допустими ли са за реализиране по настоящата процедура планираните дейности, пряко свързани с подготовката на инвестиционни проекти за  горецитираните конкретни интервенции на въздействие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 подобряване на градска сред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в недвижим имот с площ 54249 кв.м - публична държавна собственост, безвъзмездно предоставен з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управление на община Петрич с</w:t>
            </w:r>
            <w:r>
              <w:rPr>
                <w:color w:val="000000"/>
                <w:sz w:val="22"/>
                <w:szCs w:val="22"/>
              </w:rPr>
              <w:t xml:space="preserve"> договор за безвъзмездно прехвърляне,  и представляващ УПИ, </w:t>
            </w:r>
            <w:r>
              <w:rPr>
                <w:b/>
                <w:bCs/>
                <w:color w:val="000000"/>
                <w:sz w:val="22"/>
                <w:szCs w:val="22"/>
              </w:rPr>
              <w:t>отреден за „парк”</w:t>
            </w:r>
            <w:r>
              <w:rPr>
                <w:color w:val="000000"/>
                <w:sz w:val="22"/>
                <w:szCs w:val="22"/>
              </w:rPr>
              <w:t>  по КК на гр.Петрич, както и попадащ в Зоната на публични функции с висока обществена значимост от Интегрирания план за градско възстановяване и развитие на гр.Петрич?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уважение: Общинска администрация-Петрич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4.2013г.</w:t>
            </w:r>
          </w:p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исаните от Вас дейности по т.1 съответстват на допустимите интервенции, попадащи в обхвата на приоритет Градска среда по настоящата схема.</w:t>
            </w:r>
          </w:p>
          <w:p>
            <w:pPr>
              <w:pStyle w:val="Normal"/>
              <w:spacing w:before="120" w:after="0"/>
              <w:ind w:left="110" w:hanging="0"/>
              <w:jc w:val="both"/>
              <w:rPr/>
            </w:pPr>
            <w:r>
              <w:rPr>
                <w:sz w:val="22"/>
                <w:szCs w:val="22"/>
              </w:rPr>
              <w:t>2. С оглед гарантиране на устойчивост на проектните дейности, в случай че не разполагате с акт за общинска собственост на обектите на интервенция, до етапа на представяне на готовите продукти по проекта /разработения  инвестиционен проект/ трябва да представите Решение на МС съдържащо следните условия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/>
              <w:t xml:space="preserve">За целите на проекта по ОПРР </w:t>
            </w:r>
            <w:r>
              <w:rPr>
                <w:sz w:val="22"/>
                <w:szCs w:val="22"/>
              </w:rPr>
              <w:t>безвъзмездно се предоставя правото на управление върху имота  на общината за срок от 5 години след приключване на дейностите по изпълнението на проек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ият управител следва да сключи договор с общината, в който да се уредят правата и задълженията на страните и да организира приемо-предаването на имотите с протокол.</w:t>
            </w:r>
          </w:p>
          <w:p>
            <w:pPr>
              <w:pStyle w:val="Normal"/>
              <w:spacing w:before="120" w:after="0"/>
              <w:ind w:lef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й, че не предоставите посочените документи в определения срок, УО на ОПРР си запазва правото да не верифицира разходите за проектиране на съответните обекти.  </w:t>
            </w:r>
          </w:p>
          <w:p>
            <w:pPr>
              <w:pStyle w:val="Normal"/>
              <w:spacing w:before="120" w:after="0"/>
              <w:ind w:left="110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DefaultParagraphFont1CharChar">
    <w:name w:val="Default Paragraph Font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53:00Z</dcterms:created>
  <dc:creator>HristovI</dc:creator>
  <dc:description/>
  <cp:keywords/>
  <dc:language>en-US</dc:language>
  <cp:lastModifiedBy>Dimitrina Nikolova</cp:lastModifiedBy>
  <dcterms:modified xsi:type="dcterms:W3CDTF">2013-04-11T07:36:00Z</dcterms:modified>
  <cp:revision>9</cp:revision>
  <dc:subject/>
  <dc:title/>
</cp:coreProperties>
</file>