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right="-284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34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УВАЖАЕМИ ГОСПОЖИ И ГОСПОДА, </w:t>
            </w:r>
          </w:p>
          <w:p>
            <w:pPr>
              <w:pStyle w:val="NormalWeb"/>
              <w:rPr/>
            </w:pPr>
            <w:r>
              <w:rPr/>
              <w:t xml:space="preserve">Община Русе е в процес на разработване на проектно предложение, с което ще кандидатства за финансиране по схема за предоставяне на безвъзмездна финансова помощ: BG161PO001/5-02/2012 „В подкрепа на следващия програмен период“, Операция 5.3: „Изграждане на капацитет на бенефициентите по ОПРР“, Приоритетна ос 5: „Техническа помощ“ на ОП „Регионално развитие“. </w:t>
            </w:r>
          </w:p>
          <w:p>
            <w:pPr>
              <w:pStyle w:val="NormalWeb"/>
              <w:rPr/>
            </w:pPr>
            <w:r>
              <w:rPr/>
              <w:t>През месец октомври 2012г. Общински съвет Русе прие Решение за кандидатстване на Община Русе с проектно предложение по визираната схема. Част от текста гласи:</w:t>
            </w:r>
          </w:p>
          <w:p>
            <w:pPr>
              <w:pStyle w:val="NormalWeb"/>
              <w:rPr/>
            </w:pPr>
            <w:r>
              <w:rPr/>
              <w:t>„</w:t>
            </w:r>
            <w:r>
              <w:rPr/>
              <w:t xml:space="preserve">Поема ангажимент в случай на одобрение от УО на ОПРР на проектното предложение на Община Русе по схема „В подкрепа на следващия програмен период“, инвестиционните проекти от него да бъдат включени в Интегрирания план за градско възстановяване и развитие на гр. Русе и да се кандидатства с тях за финансиране през следващия програмен период 2014-2020г.“ </w:t>
            </w:r>
          </w:p>
          <w:p>
            <w:pPr>
              <w:pStyle w:val="NormalWeb"/>
              <w:rPr/>
            </w:pPr>
            <w:r>
              <w:rPr/>
              <w:t xml:space="preserve">В тази връзка, бихме искали да отправим следното запитване: Ще приеме ли УО на ОПРР така формулирания текст на решение на ОбС-Русе, или е необходимо в решението да бъдат вписани конкретните наименования на инвестиционните проекти, които ще бъдат предмет на проектното ни предложение? </w:t>
            </w:r>
          </w:p>
          <w:p>
            <w:pPr>
              <w:pStyle w:val="NormalWeb"/>
              <w:rPr/>
            </w:pPr>
            <w:r>
              <w:rPr/>
              <w:t>Като отправяме пожелание за ползотворна работа, оставаме в очакване на Вашето становище по поставения въпрос.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С уважение, </w:t>
            </w:r>
          </w:p>
          <w:p>
            <w:pPr>
              <w:pStyle w:val="NormalWeb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ТЯ ПАВЛОВА</w:t>
            </w:r>
          </w:p>
          <w:p>
            <w:pPr>
              <w:pStyle w:val="NormalWeb"/>
              <w:rPr/>
            </w:pPr>
            <w:r>
              <w:rPr/>
              <w:t xml:space="preserve">Директор на дирекция „Европейско развитие“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Община Русе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Във връзка с поставения въпрос, моля имайте предвид, че цитираният от Вас текст от Решение на Общински съвет Русе от месец октомври 2012 г. напълно кореспондира на Изискванията за кандидатстване по схема BG161PO001/5-02/2012 „В подкрепа на следващия програмен период“. В текста на Решението не е задължително да бъдат вписани конкретните наименования на инвестиционните проекти, които ще бъдат предмет на проектното ни предложение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>Следва да има</w:t>
            </w:r>
            <w:r>
              <w:rPr/>
              <w:t>те</w:t>
            </w:r>
            <w:r>
              <w:rPr>
                <w:lang w:val="en-US"/>
              </w:rPr>
              <w:t xml:space="preserve"> предвид, че при оценката на ИПГВР, УО на ОПРР ще проверява дали всички инвестиционни проекти </w:t>
            </w:r>
            <w:r>
              <w:rPr/>
              <w:t>са</w:t>
            </w:r>
            <w:r>
              <w:rPr>
                <w:lang w:val="en-US"/>
              </w:rPr>
              <w:t xml:space="preserve">  включени в </w:t>
            </w:r>
            <w:r>
              <w:rPr/>
              <w:t xml:space="preserve">списъка с проекти по </w:t>
            </w:r>
            <w:r>
              <w:rPr>
                <w:lang w:val="en-US"/>
              </w:rPr>
              <w:t>ИПГВ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29:00Z</dcterms:created>
  <dc:creator>HristovI</dc:creator>
  <dc:description/>
  <cp:keywords/>
  <dc:language>en-US</dc:language>
  <cp:lastModifiedBy>Maria Stanevska</cp:lastModifiedBy>
  <dcterms:modified xsi:type="dcterms:W3CDTF">2013-03-07T06:44:00Z</dcterms:modified>
  <cp:revision>3</cp:revision>
  <dc:subject/>
  <dc:title/>
</cp:coreProperties>
</file>