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д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обявената схема за директно предоставяне на безвъзмездна финансова помощ схема BG161PO001/5-03/2013 "Подкрепа за интегрирани планове за градско възстановяване и развитие II" се обръщам към Вас с молба за отговор на следния въпрос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 разход ли са консултантските услуги за изготвяне на проектното предложение и попълване на формуляра за кандидатстване 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Ви благодаря за отделеното врем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итър Милче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изискванията за кандидатстване по схемата, стр. 26, каре „Важно!”, разходи за изготвяне на проектното предложение и попълване на формуляра за кандидатстване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е са допустими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настоящата схем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41:00Z</dcterms:created>
  <dc:creator>HristovI</dc:creator>
  <dc:description/>
  <dc:language>en-US</dc:language>
  <cp:lastModifiedBy>Maria Stanevska</cp:lastModifiedBy>
  <cp:lastPrinted>2012-12-27T09:11:00Z</cp:lastPrinted>
  <dcterms:modified xsi:type="dcterms:W3CDTF">2013-02-06T11:41:00Z</dcterms:modified>
  <cp:revision>3</cp:revision>
  <dc:subject/>
  <dc:title/>
</cp:coreProperties>
</file>