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6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400"/>
      </w:tblGrid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49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повестената допустимост на община Девня като бенефициент по схема за БФП BG161PO001/5-03/2013 „Подкрепа за интегрирани планове за градско възстановяване и развитие II” по компонент 2: 28 общини на градовете от Ниво 4, съгласно НКПР 2013-2025 на проведената конференция „Новият програмен период 2014-2020 г.” в гр. Варна на 04.04.2013 г. Ви моля да ни информирате, дали е допусната грешка от страна на модератора, или има техническа грешка в Насоките по схема за БФП BG161PO001/5-03/2013 „Подкрепа за интегрирани планове за градско възстановяване и развитие II”, както и в самата Национална концепция за пространствено развитие 2013-2025 г., стр. 50, а именно: „В допълнение на системата от критерии е използвана и Класификацията на АЕ и ТЕ – Национален регистър на населените места (обн. ДВ бр. 66/ 28.08.2012 г., неофициален раздел). Предложените 32 бр. градове от 4-то ниво за включване чрез изготвени интегрирани планове към ОПРР са:……, Девин,….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допусната грешка в Националната концепция за пространствено развитие 2013-2025 г., както и в Изискванията за кандидатстване по схема за БФП BG161PO001/5-03/2013 „Подкрепа за интегрирани планове за градско възстановяване и развитие II”. Допустим бенефициент по схемата е община Девин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5:00Z</dcterms:created>
  <dc:creator>HristovI</dc:creator>
  <dc:description/>
  <cp:keywords/>
  <dc:language>en-US</dc:language>
  <cp:lastModifiedBy>StoyanovI</cp:lastModifiedBy>
  <cp:lastPrinted>2012-12-27T09:11:00Z</cp:lastPrinted>
  <dcterms:modified xsi:type="dcterms:W3CDTF">2013-04-18T09:50:00Z</dcterms:modified>
  <cp:revision>2189</cp:revision>
  <dc:subject/>
  <dc:title/>
</cp:coreProperties>
</file>