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400"/>
      </w:tblGrid>
      <w:tr>
        <w:trPr>
          <w:trHeight w:val="7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49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разработване на проектно предложение по схема за предоставяне на безвъзмездна финансова помощ: BG161PO001/5-03/2013 “Подкрепа за интегрирани планове за градско възстановяване и развитие II” имаме следните въпроси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Разработването на предпроектни проучвания, за проекти, включени в ИПГВР е допустим разход според т.4.2.3.1. от Изискванията за кандидатстване – Въпросът ни е: за всички проекти, включени в ИПГВР ли се отнася горното, независимо от това дали ще се изпълняват с частни, общински или публично-частни средства?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. За да бъде допустим разходът за предпроектни проучвания на проекти, включени в ИПГВР, необходимо ли е предпроектните проучвания да касаят проекти, които ще се реализират само чрез средства на ОП „Региони в растеж” или няма ограничение за източника на финансиране от гледна точка на оперативните програми?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 оглед на проведената на 19 март 2013 г. среща в гр. Пловдив за координация и указания за разработване на ИПГВР, допустимите предпроектни проучвания, включени в ИПГВР следва да бъдат свързани само с идентифициран проект за Интегриран градски транспорт за градовете от Нива 1-3.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В тази връз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не са допустими за финансиране предпроектни проучвания за проекти в ИПГВР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за градовете от Ниво 4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оля виж отговора на Въпрос 1. Предпроектни проучвания в рамките на ИПГВР за градовете от Ниво 4 няма да бъдат допустими. Допустимо е единствено изготвяне на предпроектно проучване, свързано само с идентифициран проект за Интегриран градски транспорт за градовете от Нива 1-3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8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х искала да задам следния въпрос, свързан със схема за предоставяне на безвъзмездна финансова помощ: BG161PO001/5-03/2013 “Подкрепа за интегрирани планове за градско възстановяване и развитие II”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о ли е изработването на ПУП или проект за изменение (актуализация) на действащ ПУП за градовете от ниво 4, в рамките на Компонент 2 от схемата?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 Ви благодаря!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драви,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асова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работване на ПУП или проект за изменение (актуализация) на действащ ПУП за градовете от ниво 4, в рамките на ИПГВР не е сред допустимите дейности за финансиране от БФП по проекта за Компонент 2 (градовете от ниво 4). Общините биха могли да включат в обхвата на проекта дейност за изработване или актуализация на ПУП само като допълнителен собствен финансов принос над задължителните 5%, отразен в отделна нова колона в бюджета. Следва да се има предвид, че при включване на такава дейност в обхвата на проекта, то тя трябва да бъде изпълнена и отчетена в рамките на продължителността на проекта, независимо, че ще се извърши с допълнително финансиране от страна на общината.</w:t>
            </w:r>
          </w:p>
        </w:tc>
      </w:tr>
      <w:tr>
        <w:trPr>
          <w:trHeight w:val="38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!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разработване на проектно предложение по обявената схема за директно предоставяне на безвъзмездна финансова помощ: BG161PO001/5-03/2013 „Подкрепа за интегрирани планове за градско възстановяване и развитие II “, имаме следния въпрос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          Съгласно изискванията за кандидатстване по схемата, стр.26, каре „Важно!“, е предвидено, че разходи за изготвяне на формуляра за кандидатстване не са допустими по настоящата схема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ът ни е дали разходите за изготвянето на техническата спецификация, както и за изготвяне на бюджета, попадат също в гореспоменатите разходи за изготвяне на формуляра?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Благодарим Ви предварително за отговора!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08" w:hanging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Разходи за подготовка на проектното предложение, в т.ч. за изготвяне на формуляр за кандидатстване, бюджет и Техническа спецификация не са допустими за финансиране по настоящата схема. Моля да имате предвид, че в бюджета са допустими разходи за услуги за разработване на документация за процедура за определяне на изпълнител – в размер на общо до 5 000 лв., в които могат да се включат разходите за изготвяне на Техническа спецификация</w:t>
            </w:r>
            <w:r>
              <w:rPr>
                <w:rFonts w:cs="Arial" w:ascii="Arial" w:hAnsi="Arial"/>
                <w:sz w:val="20"/>
                <w:szCs w:val="20"/>
              </w:rPr>
              <w:t>, но само като част от подготовката на цялата тръжна документация за възлагане на обществената поръчк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8"/>
        </w:tabs>
        <w:ind w:left="4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52:00Z</dcterms:created>
  <dc:creator>HristovI</dc:creator>
  <dc:description/>
  <cp:keywords/>
  <dc:language>en-US</dc:language>
  <cp:lastModifiedBy>Maria Stanevska</cp:lastModifiedBy>
  <cp:lastPrinted>2012-12-27T09:11:00Z</cp:lastPrinted>
  <dcterms:modified xsi:type="dcterms:W3CDTF">2013-04-04T06:56:00Z</dcterms:modified>
  <cp:revision>3</cp:revision>
  <dc:subject/>
  <dc:title/>
</cp:coreProperties>
</file>