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6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5400"/>
      </w:tblGrid>
      <w:tr>
        <w:trPr>
          <w:trHeight w:val="76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490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Относно процедура BG161PO001/5-03/2013, Подкрепа за интегрирани планове за градско възстановяване и развитие II, Приоритетна Ос 5 "Техническа помощ", дали ДДС е възстановим или невъзстановим разход и в кои от случаите е или в кои не е?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200 000 лв. безвъзмездна помощ е сума, която включва ДДС или е 200 000 лв. основа и още 40 000 лв. ДДС, т.е. общо 240 000лв. като допустими разходи.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даря предварително,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вайло Манушев                                                          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местник - кмет                                                       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щина Генерал Тошево                                              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2" w:leader="none"/>
              </w:tabs>
              <w:ind w:left="392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носно третирането на ДДС като допустим (невъзстановим) разход по проекта, следва да се придържате към Указанията на Министерство на финансите 91-00-502/ 27.08.2007 г.  Указанията са приложени към пакета документи за кандидатстване по настоящата схема. В допълнение, при възникнали допълнителни въпроси и неясноти следва да се обърнете към съответната Териториална дирекция на НАП.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ind w:left="392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2" w:leader="none"/>
              </w:tabs>
              <w:ind w:left="392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ният размер на БФП по ОПРР (100%) е 200 000,00 лв. </w:t>
            </w:r>
            <w:r>
              <w:rPr>
                <w:rFonts w:cs="Arial" w:ascii="Arial" w:hAnsi="Arial"/>
                <w:b/>
                <w:sz w:val="20"/>
                <w:szCs w:val="20"/>
              </w:rPr>
              <w:t>с включен ДДС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рамките на </w:t>
            </w:r>
            <w:r>
              <w:rPr>
                <w:rFonts w:cs="Arial" w:ascii="Arial" w:hAnsi="Arial"/>
                <w:sz w:val="20"/>
                <w:szCs w:val="20"/>
              </w:rPr>
              <w:t>този размер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нкретния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бенефициент следва да осигур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5% задължителен собствен финансов принос</w:t>
            </w:r>
            <w:r>
              <w:rPr>
                <w:rFonts w:cs="Arial" w:ascii="Arial" w:hAnsi="Arial"/>
                <w:sz w:val="20"/>
                <w:szCs w:val="20"/>
              </w:rPr>
              <w:t xml:space="preserve"> или 10 000 лв. В тази връзка БФП към кандидата ще бъде 95% или 190 000 лв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3:45:00Z</dcterms:created>
  <dc:creator>HristovI</dc:creator>
  <dc:description/>
  <cp:keywords/>
  <dc:language>en-US</dc:language>
  <cp:lastModifiedBy>Maria Stanevska</cp:lastModifiedBy>
  <cp:lastPrinted>2012-12-27T09:11:00Z</cp:lastPrinted>
  <dcterms:modified xsi:type="dcterms:W3CDTF">2013-04-10T06:03:00Z</dcterms:modified>
  <cp:revision>2127</cp:revision>
  <dc:subject/>
  <dc:title/>
</cp:coreProperties>
</file>