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400"/>
      </w:tblGrid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49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  <w:br/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бявена схема за директно предоставяне на безвъзмездна финансова помощ BG161PO001/5-03/2013 "Подкрепа за интегрирани планове за градско възстановяване и развитие II" желая да Ви обърна внимание на следното:</w:t>
              <w:br/>
              <w:br/>
              <w:t>Образецът на Формуляр за кандидатстване по проекта (във формат Ексел) не позволява да бъдат изпринтвани в повече от една страница, както и да изглеждат/принтят в нормален вид, част от листовете във файла. В тази връзка желая да Ви попитам дали това е проблем или за Вас е достатъчно, че текстът в листовете в елетронният си вид е видим и се чете?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Благодаря!</w:t>
              <w:br/>
              <w:br/>
              <w:t>Поздрави,</w:t>
              <w:br/>
              <w:br/>
              <w:t>Костадин Йордано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стването по схемата се осъществява изцяло по електронен път чрез Модула за електронни услуги на ИСУН. В тази връзка посочените от Вас проблеми, свързани с принтиране на работни листове от формуляра за кандидатстване, не са съществени и не са от значение за попълването и за оценка на проектното предложение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допустима под-дейност 1.11 по Компонент 2 (градовете от Ниво 4) „Разработване на предпроектни проучвания за проекти, включени в ИПГВР“ от Насоки за кандидатстване по схема BG161PO001/5-03/2013 „Подкрепа за интегрирани планове за градско възстановяване и развитие II”, имаме следният въпрос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ва ли още в Техническата спецификация за разработване на ИПГВР, да бъдат идентифицирани и конкретно упоменати проектите, за които кандидатът желае да бъдат изготвени предпроектни проучвания, или те могат да бъдат идентифицирани на етап изготвяне на ИПГВР от избраният изпълнител в процеса на разработването му?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хническата спецификация за разработване на ИПГВР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 следва да бъдат упоменати проекти</w:t>
            </w:r>
            <w:r>
              <w:rPr>
                <w:rFonts w:cs="Arial" w:ascii="Arial" w:hAnsi="Arial"/>
                <w:sz w:val="20"/>
                <w:szCs w:val="20"/>
              </w:rPr>
              <w:t>, за които кандидатът желае да бъдат изготвени предпроектни проучвания, предвид че същите не са идентифицирани на етапа на кандидатстване. В тази връзка, в Техническата спецификация би могло да се включи задължение на Изпълнителя да разработи предпроектни проучвания, идентифицирани в процеса по разработване на самия ИПГВР. Имайте предвид, че конкретните проекти, които ще се включат в ИПГВР, трябва да бъдат определени след задълбочен целеви и проблемен анализ на настоящата ситуация в града, както и след широко публично обсъждане.</w:t>
            </w:r>
          </w:p>
        </w:tc>
      </w:tr>
      <w:tr>
        <w:trPr>
          <w:trHeight w:val="56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разработване на проектно предложение по схема за предоставяне на безвъзмездна финансова помощ: BG161PO001/5-03/2013 “Подкрепа за интегрирани планове за градско възстановяване и развитие II” имаме следните въпроси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 За допустим разход ли ще се счита разходът за подготовка на документация за преценка на необходимостта от ЕО и ОС за ИПГВР и ПУП?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Изискване на УО е изпълнителят на ЕО и ОС да бъде различен от избрания за подготовка на ИПГВР (стр. 22 от Изискванията за кандидатстване). Това предполага два договора и респективно: две различни единични цени в бюджета на проекта. От пояснение №3 след бюджета на проекта става ясно, че разходите и по двата договора трябва да бъдат отразени в едно и също бюджетно перо, а именно бюджетно перо 2.1. Предвид гореизложеното, искаме да попитаме: как точно следва да отразим тези два разхода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     Попълваме ги като общ разход в бюджетно перо 2.1 както е указно, без да включваме отделни подпера?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     Включваме отделни подпера към бюджетно перо 2.1 и там ги отразвяваме, без да попълваме общата сума в 2.1? – в този случай какво трябва да бъде изписано в антетката „Разходи”?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65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ходът за подготовка на документацията за преценка на необходимостта от ЕО и ОС за ИПГВР и ПУП е допустим по схемата. Имайте предвид, че подготовката на документацията за преценка на необходимостта от ЕО и ОС за ИПГВР и ПУП е най-рационално да бъде вменено като задължение на Изпълнителя на ИПГВР. В този случай, разходите за подготовка на документацията за преценка на необходимостта от ЕО и ОС за ИПГВР и ПУП следва да бъдат включени в бюджетно перо „Разходи за разработване на ИПГВР”. Следва да имате предвид, че изпълнителят на ЕО и ОС трябва да бъде различен от избрания изпълнител на ИПГВ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65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й, че общината възнамерява да включи в бюджета на проекта разходи за извършване на ЕО и ОС, то същите следва да бъдат отразени в бюджета на проекта като отделно подперо към бюджетно перо 2.1. Подперото 2.1.1 бихте могли да наименовате „Разходи за разработване на ИПГВР”, а подперо  2.1.2 – „Разходи за извършване на ЕО и ОС, в случай, че е определено като необходимо от Компетентния орган”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4:00Z</dcterms:created>
  <dc:creator>HristovI</dc:creator>
  <dc:description/>
  <dc:language>en-US</dc:language>
  <cp:lastModifiedBy>Maria Stanevska</cp:lastModifiedBy>
  <cp:lastPrinted>2012-12-27T09:11:00Z</cp:lastPrinted>
  <dcterms:modified xsi:type="dcterms:W3CDTF">2013-03-15T08:41:00Z</dcterms:modified>
  <cp:revision>7</cp:revision>
  <dc:subject/>
  <dc:title/>
</cp:coreProperties>
</file>